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Сорок</w:t>
      </w:r>
      <w:r>
        <w:rPr>
          <w:rStyle w:val="Appleconvertedspace"/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MS Sans Serif" w:hAnsi="MS Sans Serif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(чергова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3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у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власність земельних ділянок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 гр. Купіній З.М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18 Земельного Кодексу України, ст. 26 Закону України «Про місцеве самоврядування в Україні», на підставі рішень сесій міської ради №564 від 26.05.2011р. «Про надання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зволу на складання проекту землеустрою щодо відведення земельної ділянк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Купіній З.М.», №1915 від 24.07.2012р. «Про продовження терміну дії дозволу на складання проекту землеустрою щодо відведення земельної ділянки гр. Купіній З.М.», №1919 від 24.07.2012р. «Про внесення змін до рішень сесій міської ради»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розглянувши матеріали, представлені відділом земельних відносин, про передачу у власність земельних ділянок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Купіній Зінаїді Миколаївні, згідно з її заявою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Затвердити гр. Купіній Зінаїді Миколаївн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роект землеустрою щодо відведення земельних ділянок та умови їх відведення, визначені в цьому проекті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за адресою: м. Сєвєродонецьк, вул. Сонячна, буд.16, квартал 90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Передати у власність гр. Купіній Зінаїді Миколаївні</w:t>
      </w:r>
      <w:r>
        <w:rPr>
          <w:rFonts w:cs="Tahoma" w:ascii="Tahoma" w:hAnsi="Tahoma"/>
          <w:color w:val="000000"/>
          <w:sz w:val="15"/>
          <w:szCs w:val="15"/>
          <w:lang w:val="uk-UA"/>
        </w:rPr>
        <w:t>, за адресою: 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ул. Сонячна, буд.16, квартал 90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наступні земельні ділянки: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1. земельну ділянку, кадастровий №4412900000:06:048:0145, площею 0,1000 г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1000 кв.м)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рахунок земель Сєвєродонецької міської ради.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Категорія земель – землі житлової та громадської забудови; функціональне використання - землі житлової забудов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для будівництва і обслуговування жилого будинку, господарських будівель 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споруд (присадибна ділянка)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2. земельну ділянку, кадастровий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4412900000:06:048:0146, площею 0,0447 г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447 кв.м), за рахунок земель Сєвєродонецької міської ради. Категорія земель – землі сільськогосподарського призначення; функціональне використання - землі сільськогосподарського призначення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правлінню Держкомзем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м. Сєвєродонецьк Луганської області організувати роботу по реєстрації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а видачі Державних актів на право власност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на земельн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ілянки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. Купіній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інаїді Миколаївні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3:00Z</dcterms:created>
  <dc:creator>DJ_Diesel</dc:creator>
  <dc:description/>
  <cp:keywords/>
  <dc:language>en-US</dc:language>
  <cp:lastModifiedBy>DJ_Diesel</cp:lastModifiedBy>
  <dcterms:modified xsi:type="dcterms:W3CDTF">2016-07-12T16:33:00Z</dcterms:modified>
  <cp:revision>1</cp:revision>
  <dc:subject/>
  <dc:title>СЄВЄРОДОНЕЦЬКА МІСЬКА РАДА</dc:title>
</cp:coreProperties>
</file>