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 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орок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восьма (чергова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4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жовтня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012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460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Heading2"/>
              <w:spacing w:before="0" w:after="60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ро поновлення 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договору оренди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землі 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4A4A4A"/>
                <w:sz w:val="20"/>
                <w:szCs w:val="20"/>
                <w:lang w:val="uk-UA"/>
              </w:rPr>
              <w:t> 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ТОВ «А.О. «Мрія – Інвест» </w:t>
            </w:r>
            <w:r>
              <w:rPr>
                <w:rFonts w:cs="Tahoma" w:ascii="Tahoma" w:hAnsi="Tahoma"/>
                <w:color w:val="4A4A4A"/>
                <w:sz w:val="20"/>
                <w:szCs w:val="20"/>
                <w:lang w:val="uk-UA"/>
              </w:rPr>
              <w:t>(мікрорайон 80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rFonts w:cs="MS Sans Serif" w:ascii="MS Sans Serif" w:hAnsi="MS Sans Serif"/>
                <w:color w:val="4A4A4A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 33 Закону України «Про оренду землі», ст. 26 Закону України «Про місцеве самоврядування в Україні», розглянувши матеріали, представлені відділом земельних відносин, про поновлення договору оренди землі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ТОВАРИСТВУ З ОБМЕЖЕНОЮ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ІДПОВІДАЛЬНІСТЮ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«А.О. «Мрія – Інвест»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гідно з його клопотаннями,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беручі до уваги висновок комісії по підготовці пропозицій по наданню земельних ділянок на території Сєвєродонецької міської ради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(протокол №38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від 10.10.2012р.)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8"/>
          <w:szCs w:val="18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1. Поновити ТОВАРИСТВУ З ОБМЕЖЕНОЮ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ІДПОВІДАЛЬНІСТЮ «А.О.«Мрія – Інвест»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договір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оренди землі №040741900415 від 08.11.2007р. на земельну ділянку площею 0,7227 га (7227 кв.м) під будівництво комплексу чотирьохповерхових багатоквартирних житлових будинків з офісними приміщеннями, за адресою: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м. Сєвєродонецьк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мікрорайон 80, строком на 5 (п’ять ) років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2 Зобов’язати ТОВАРИСТВО З ОБМЕЖЕНОЮ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ІДПОВІДАЛЬНІСТЮ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«А.О. «Мрія – Інвест»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Держкомзему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у м.Сєвєродонецьк Луганської області.   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         В.В.Казаков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38:00Z</dcterms:created>
  <dc:creator>DJ_Diesel</dc:creator>
  <dc:description/>
  <cp:keywords/>
  <dc:language>en-US</dc:language>
  <cp:lastModifiedBy>DJ_Diesel</cp:lastModifiedBy>
  <dcterms:modified xsi:type="dcterms:W3CDTF">2016-07-12T16:38:00Z</dcterms:modified>
  <cp:revision>1</cp:revision>
  <dc:subject/>
  <dc:title>СЄВЄРОДОНЕЦЬКА МІСЬКА РАДА</dc:title>
</cp:coreProperties>
</file>