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5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</w:tblGrid>
      <w:tr>
        <w:trPr>
          <w:trHeight w:val="460" w:hRule="atLeast"/>
        </w:trPr>
        <w:tc>
          <w:tcPr>
            <w:tcW w:w="7759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внесення змін до рішення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28-ї сесії міської ради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№1200 від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22.12.2011р. «Про дозвіл на розробку технічної документації із землеустрою щодо складання документів, що посвідчують право на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земельну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ділянку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КП «СЄВЄРОДОНЕЦЬКТЕПЛОКОМУНЕНЕРГО»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7759" w:type="dxa"/>
            <w:tcBorders/>
            <w:shd w:fill="FFFFFF" w:val="clear"/>
          </w:tcPr>
          <w:p>
            <w:pPr>
              <w:pStyle w:val="Normal"/>
              <w:spacing w:lineRule="atLeast" w:line="123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еруючись ст. 26 Закону України «Про місцеве самоврядування в Україні», розглянувши матеріали, надан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ділом земельних відносин про внесення змін та доповнень до рішенн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есії міськ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ади №1200 від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2.12.2011р. «Про дозвіл на розробку технічної документаці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з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землеустрою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щод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склада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документів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щ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освідчують прав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емель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ілянк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КП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 «СЄВЄРОДОНЕЦЬКТЕПЛОКОМУНЕНЕРГО»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опозиції комісії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о підготовці пропозицій по наданню земельних ділянок на території Сєвєродонецької міської ра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ротокол №39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17.10.2012р.)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FF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нести змін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 пункт 1.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ішення 28-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чергової) сесії міської ради №1200 від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2.12.2011р.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«Про дозвіл на розробку технічної документаці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з землеустрою щодо складання документів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що посвідчують право на земельну ділянк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КП «СЄВЄРОДОНЕЦЬКТЕПЛОКОМУНЕНЕРГО»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та 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підпункти: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 1.1., 1.2., 1.3., 1.4., 1.5., 1.6., 1.7., 1.9., 1.10. 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викласти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 в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 наступній</w:t>
      </w:r>
      <w:r>
        <w:rPr>
          <w:rStyle w:val="Appleconvertedspace"/>
          <w:rFonts w:cs="Tahoma" w:ascii="Tahoma" w:hAnsi="Tahoma"/>
          <w:color w:val="000000"/>
          <w:sz w:val="22"/>
          <w:szCs w:val="22"/>
          <w:lang w:val="uk-UA"/>
        </w:rPr>
        <w:t> </w:t>
      </w:r>
      <w:r>
        <w:rPr>
          <w:rFonts w:cs="Tahoma" w:ascii="Tahoma" w:hAnsi="Tahoma"/>
          <w:color w:val="000000"/>
          <w:sz w:val="22"/>
          <w:szCs w:val="22"/>
          <w:lang w:val="uk-UA"/>
        </w:rPr>
        <w:t> редакції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1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д будівлю центрального теплового пункт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(ЦТП – 1), за адресою: м. Сєвєродонецьк, мікрорайон 75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2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комплекс будівель та споруд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центрального теплового пункту (ЦТП – 2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мікрорайон 76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3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комплекс будівель та споруд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центрального теплового пункту (ЦТП – 3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 м. Сєвєродонецьк, мікрорайон 77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4. під будівлю центрального теплового пункт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(ЦТП – 4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 м. Сєвєродонецьк, мікрорайон 78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5. під будівлю центрального теплового пункт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ЦТП – 5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 м. Сєвєродонецьк, квартал 61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6. під будівлю центрального теплового пункт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ЦТП – 6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 м. Сєвєродонецьк, мікрорайон 81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7. під будівлю центрального теплового пункт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і спорудами (ЦТП – 7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мікрорайон 8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9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під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омплекс будівель та споруд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 м. Сєвєродонецьк, пр. Космонавтів, 2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0. під комплекс будівель та споруд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 м. Сєвєродонецьк, шосе Будівельників, буд. 29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ідпункт 1.8. пункту 1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а пункт 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Рішенн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лишити без змін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41:00Z</dcterms:created>
  <dc:creator>DJ_Diesel</dc:creator>
  <dc:description/>
  <cp:keywords/>
  <dc:language>en-US</dc:language>
  <cp:lastModifiedBy>DJ_Diesel</cp:lastModifiedBy>
  <dcterms:modified xsi:type="dcterms:W3CDTF">2016-07-12T16:41:00Z</dcterms:modified>
  <cp:revision>1</cp:revision>
  <dc:subject/>
  <dc:title>СЄВЄРОДОНЕЦЬКА МІСЬКА РАДА</dc:title>
</cp:coreProperties>
</file>