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5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оговору оренди землі ТОВ «ДОНІНВЕСТ-В»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6120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33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ДОНІНВЕСТ–В»</w:t>
      </w:r>
      <w:r>
        <w:rPr>
          <w:rFonts w:cs="Tahoma" w:ascii="Tahoma" w:hAnsi="Tahoma"/>
          <w:color w:val="4A4A4A"/>
          <w:sz w:val="15"/>
          <w:szCs w:val="15"/>
          <w:lang w:val="uk-UA"/>
        </w:rPr>
        <w:t>, згідно з його клопотанням, враховуючи висновок комісії 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ротокол №39 від 17.10.2012р.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 Поновит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ДОНІНВЕСТ–В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ір оренди землі №041041900077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13.01.2009р. на земельну ділянку площею 0,0344 г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344 кв.м) під будівництво торгового павільйону, за адресою: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. Сєвєродонецьк, пр. Гвардійський, район буд. №42, мікрорайон 77, строком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о 28.02.2013р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Зобов’язат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О 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ДОНІНВЕСТ–В»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ержкомзему у м. 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42:00Z</dcterms:created>
  <dc:creator>DJ_Diesel</dc:creator>
  <dc:description/>
  <cp:keywords/>
  <dc:language>en-US</dc:language>
  <cp:lastModifiedBy>DJ_Diesel</cp:lastModifiedBy>
  <dcterms:modified xsi:type="dcterms:W3CDTF">2016-07-12T16:42:00Z</dcterms:modified>
  <cp:revision>1</cp:revision>
  <dc:subject/>
  <dc:title>СЄВЄРОДОНЕЦЬКА МІСЬКА РАДА</dc:title>
</cp:coreProperties>
</file>