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   восьма  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  №215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 жовтня</w:t>
      </w:r>
      <w:r>
        <w:rPr>
          <w:rStyle w:val="Appleconvertedspace"/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дозвіл на розробку технічноїдокументації із землеустрою щодоскладання документів, що посвідчують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аво на земельну ділянку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ст. 118, 120, 123 Земельного Кодексу України, ст. 56 Закону України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Про землеустрій», ст. 26 Закону України "Про місцеве самоврядування в Україні", розглянувши заяви і клопотання фізичних та юридичних осіб, а також враховуючі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. гр. Сілка Світлані Івані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с. Воєводівка, вул. Підгорна, буд. 62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2.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Бездєнєжних Борису Миколайовичу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провул. Фабричний, буд. 33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3. гр. Рассказовій Юлії Борисівні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провул. Фабричний, буд. 6а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4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Гордєєву Олександру Андрійовичу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,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для будівництва 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і обслуговування жилого будинку, господарських будівель і споруд (присадибна ділянка), у власність, за адресою: Луганська обл., м. 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Лермонтова, буд.11</w:t>
      </w:r>
      <w:r>
        <w:rPr>
          <w:rFonts w:cs="Tahoma" w:ascii="Tahoma" w:hAnsi="Tahoma"/>
          <w:color w:val="000000"/>
          <w:sz w:val="15"/>
          <w:szCs w:val="15"/>
        </w:rPr>
        <w:t>,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</w:t>
      </w:r>
      <w:r>
        <w:rPr>
          <w:rFonts w:cs="Tahoma" w:ascii="Tahoma" w:hAnsi="Tahoma"/>
          <w:color w:val="000000"/>
          <w:sz w:val="15"/>
          <w:szCs w:val="15"/>
        </w:rPr>
        <w:t>по фактичним замірам)</w:t>
      </w:r>
      <w:r>
        <w:rPr>
          <w:rFonts w:cs="Tahoma" w:ascii="Tahoma" w:hAnsi="Tahoma"/>
          <w:color w:val="000000"/>
          <w:sz w:val="15"/>
          <w:szCs w:val="15"/>
          <w:lang w:val="uk-UA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5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Бондаренку Олександр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ларіоновичу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вул. Воїнів Інтернаціоналістів, буд. 1а, (по фактичним заміра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6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Демченко Олені Вікторівні, під існуючий індивідуальний гараж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 19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оренд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25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(двадцять п’ять) років</w:t>
      </w:r>
      <w:r>
        <w:rPr>
          <w:rFonts w:cs="Tahoma" w:ascii="Tahoma" w:hAnsi="Tahoma"/>
          <w:color w:val="000000"/>
          <w:sz w:val="15"/>
          <w:szCs w:val="15"/>
          <w:lang w:val="uk-UA"/>
        </w:rPr>
        <w:t>, 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Луганська обл., м. Сєвєродонецьк, мікрорайон 75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7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Сіроті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Юрію Анатолійовичу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будівництво індивідуального гаражу, в оренду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1 (один) рі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Луганська обл.,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вартал 69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8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УБЛІЧНОМУ АКЦІОНЕРНО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«АКЦІОНЕРНИЙ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ОМЕРЦІЙНИЙ ПРОМИСЛОВО-ІНВЕСТИЦІЙНИЙ БАНК» та ТОВАРИСТВУ З ОБМЕЖЕНОЮ ВІДПОВІДАЛЬНІСТЮ «АБК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ЛЮС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 оренду н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25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(двадцять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 п’ять)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 років</w:t>
      </w:r>
      <w:r>
        <w:rPr>
          <w:rFonts w:cs="Tahoma" w:ascii="Tahoma" w:hAnsi="Tahoma"/>
          <w:color w:val="000000"/>
          <w:sz w:val="15"/>
          <w:szCs w:val="15"/>
          <w:lang w:val="uk-UA"/>
        </w:rPr>
        <w:t>: </w:t>
      </w:r>
    </w:p>
    <w:p>
      <w:pPr>
        <w:pStyle w:val="Normal"/>
        <w:shd w:fill="FFFFFF" w:val="clear"/>
        <w:spacing w:lineRule="atLeast" w:line="360" w:before="0" w:after="180"/>
        <w:ind w:left="900" w:hanging="90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-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пусковий комплекс №1 банківського комплексу філії «Відділення Промінвестбанку в м.Сєвєродонецьку Луганської області», 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Луганська обл., м.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сп. Гвардійський, буд. 28;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900" w:hanging="90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- під офісні приміщення проектного інституту, за адресою: Луганська обл., 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сп. Гвардійський, 28/1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9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 «КОМПАНІЯ «МАКСІМЕТ»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3/100 частки комплексу будівель та споруд, в оренду 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двадцять п’ять) років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Луганська обл., м. Сєвєродонецьк, вул. Механізаторів, 1.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0. ТОВАРИСТВУ З ОБМЕЖЕНОЮ ВІДПОВІДАЛЬНІСТЮ «ГЕФЕСТ. ЛТД», під автозаправн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станцію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оренд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25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(двадцять п’ять)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 років</w:t>
      </w:r>
      <w:r>
        <w:rPr>
          <w:rFonts w:cs="Tahoma" w:ascii="Tahoma" w:hAnsi="Tahoma"/>
          <w:color w:val="000000"/>
          <w:sz w:val="15"/>
          <w:szCs w:val="15"/>
          <w:lang w:val="uk-UA"/>
        </w:rPr>
        <w:t>, з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адресою: просп. Хіміків, №63.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1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ОВАРИСТВУ З ОБМЕЖЕНОЮ ВІДПОВІДАЛЬНІСТЮ «ГЕФЕСТ. ЛТД»,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автозаправ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анцію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оренд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25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(двадцять п’ять)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</w:rPr>
        <w:t> років</w:t>
      </w:r>
      <w:r>
        <w:rPr>
          <w:rFonts w:cs="Tahoma" w:ascii="Tahoma" w:hAnsi="Tahoma"/>
          <w:color w:val="000000"/>
          <w:sz w:val="15"/>
          <w:szCs w:val="15"/>
          <w:lang w:val="uk-UA"/>
        </w:rPr>
        <w:t>, з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адресою: вул. Богдана Ліщини, №37-Ж.</w:t>
      </w:r>
      <w:r>
        <w:rPr>
          <w:rFonts w:cs="Tahoma" w:ascii="Tahoma" w:hAnsi="Tahoma"/>
          <w:color w:val="0000FF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FF"/>
          <w:sz w:val="15"/>
          <w:szCs w:val="15"/>
          <w:lang w:val="uk-UA"/>
        </w:rPr>
        <w:t> </w:t>
      </w:r>
      <w:r>
        <w:rPr>
          <w:rFonts w:cs="Tahoma" w:ascii="Tahoma" w:hAnsi="Tahoma"/>
          <w:color w:val="0000FF"/>
          <w:sz w:val="15"/>
          <w:szCs w:val="15"/>
          <w:lang w:val="uk-UA"/>
        </w:rPr>
        <w:t>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42:00Z</dcterms:created>
  <dc:creator>DJ_Diesel</dc:creator>
  <dc:description/>
  <cp:keywords/>
  <dc:language>en-US</dc:language>
  <cp:lastModifiedBy>DJ_Diesel</cp:lastModifiedBy>
  <dcterms:modified xsi:type="dcterms:W3CDTF">2016-07-12T16:42:00Z</dcterms:modified>
  <cp:revision>1</cp:revision>
  <dc:subject/>
  <dc:title>СЄВЄРОДОНЕЦЬКА МІСЬКА РАДА</dc:title>
</cp:coreProperties>
</file>