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CЄВЄРОДОНЕЦЬКА  МІСЬКА 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ШОСТОГО СКЛИКА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орок восьма    (чергова) сесі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  №2154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«25» жовт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м. Сєвєродонецьк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створення Комунальної установи «Трудовий архів м. Сєвєродонецька»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Керуючись п.6 частини першої ст.26, пп.10 п.а частини першої ст.38 Закону України «Про місцеве самоврядування в Україні»; ст.29 Закону України «Про Національний архівний фонд та архівні установи»; пп.1 п.9 розділу І, п.2 розділу ІІ Закону України «Про внесення змін до Закону України «Про Національний архівний фонд та архівні установи», з метою забезпечення централізованого тимчасового зберігання архівних документів, нагромаджених у процесі документування службових, трудових або інших правовідносин юридичних і фізичних осіб на території міста Сєвєродонецьк, та інших архівних документів, що не належать до Національного архівного фонду України, Сєвєродонецька міська рада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Style w:val="StrongEmphasis"/>
          <w:rFonts w:cs="Tahoma" w:ascii="Tahoma" w:hAnsi="Tahoma"/>
          <w:color w:val="4A4A4A"/>
          <w:sz w:val="15"/>
          <w:szCs w:val="15"/>
        </w:rPr>
        <w:t>ВИРІШИЛА: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1. Створити Комунальну установу «Трудовий архів м. Сєвєродонецька» з 01.02.2013 року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2.  Затвердити штатну чисельність Комунальної установи «Трудовий архів м. Сєвєродонецька» в кількості 2,5 штатних одиниць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3. Рішення Сєвєродонецької міської ради від 02.09.2003 № 849 «Про створення Трудового архіву Сєвєродонецької міської ради» та від 29.04.2005 № 2026 «Про внесення змін до рішення XVI  сесії міської ради XXIV скликання № 849 від 02.09.2003 «Про створення Трудового архіву Сєвєродонецької міської ради» вважати такими, що втратили чинність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4.  Дане рішення підлягає оприлюдненню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5. Контроль за виконанням даного рішення покласти на міського голову Казакова В.В. та постійну комісію мандатну, з питань депутатської діяльності, етики, по роботі ради і гласності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Style w:val="StrongEmphasis"/>
          <w:rFonts w:cs="Tahoma" w:ascii="Tahoma" w:hAnsi="Tahoma"/>
          <w:color w:val="4A4A4A"/>
          <w:sz w:val="15"/>
          <w:szCs w:val="15"/>
        </w:rPr>
        <w:t>Міський голова                                                                              В.В.Казаков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43:00Z</dcterms:created>
  <dc:creator>DJ_Diesel</dc:creator>
  <dc:description/>
  <cp:keywords/>
  <dc:language>en-US</dc:language>
  <cp:lastModifiedBy>DJ_Diesel</cp:lastModifiedBy>
  <dcterms:modified xsi:type="dcterms:W3CDTF">2016-07-12T16:43:00Z</dcterms:modified>
  <cp:revision>1</cp:revision>
  <dc:subject/>
  <dc:title>CЄВЄРОДОНЕЦЬКА  МІСЬКА  РАДА</dc:title>
</cp:coreProperties>
</file>