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’ятидесят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16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3 »  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несення змін до рішення 41-ї сесі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ої міської ради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en-US" w:eastAsia="ru-RU"/>
        </w:rPr>
        <w:t>VI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кликання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ід 12.07.2012р. № 1889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Про затвердження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гальної чисельності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ацівників виконавчих органів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ої міської ради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п.5 ст.26 Закону України «Про місцеве самоврядування в Україні» та на підставі рішення  48-ї сесії Сєвєродонецької міської ради VI скликання від 25.10.2012р. №2154 «Про створення Комунальної установи «Трудовий архів м.Сєвєродонецька»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both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 Внести зміни до рішення 41-ї сесії Сєвєродонецької міської ра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VI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кликання від 12.07.2012р. № 1889 «Про затвердження загальної чисельності працівників виконавчих органів Сєвєродонецької міської ради», а саме: зменшити з 05.02.2013р. загальну чисельність працівників виконавчих органів Сєвєродонецької міської ради з 313 до 311 одиниць за рахунок скорочення з 05.02.2013р. чисельності працівників архівного відділу міської ради на 2 одиниці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 Контроль за виконанням даного рішення покласти на міського голов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азакова В.В. і постійну комісію мандатну, з питань депутатської діяльності, етики, по роботі ради і гласності.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               В.В.Казаков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20:00Z</dcterms:created>
  <dc:creator>Витольдовна</dc:creator>
  <dc:description/>
  <cp:keywords/>
  <dc:language>en-US</dc:language>
  <cp:lastModifiedBy>Витольдовна</cp:lastModifiedBy>
  <dcterms:modified xsi:type="dcterms:W3CDTF">2016-07-13T07:20:00Z</dcterms:modified>
  <cp:revision>1</cp:revision>
  <dc:subject/>
  <dc:title/>
</cp:coreProperties>
</file>