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I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’ятдесята (позачергова) сесi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IШЕННЯ №2165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3 листопада 2012 року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затвердження Додаткової угоди №8 від 16.11.2012 р.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до Концесійного договору №1 від 02.07.2009 р.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на об’єкт комунальної власності територіальної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громади м.Сєвєродонецька Луганської обл. -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цілісний майновий комплекс КП “Сєвєродонецькводоканал”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п. 43 ст. 26 Закону України “Про місцеве самоврядування в Україні” від 21.05.1997 р. №280/97-ВР, а також рішенням Сєвєродонецької міської ради шостого скликання від 15.11.2012 р. №2159 “Про внесення змін до Концесійного договору №1 на об’єкт комунальної власності територіальної громади м. Сєвєродонецька Луганської обл. – цілісний майновий комплекс КП «Сєвєродонецькводоканал» від 02.07.2009 р.”, Сєвєродонецька мiська рад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IШИЛА: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твердити Додаткову угоду №8 від 16.11.2012 р. до Концесійного договору №1 від 02.07.2009р. на об’єкт комунальної власності територіальної громади м.Сєвєродонецька Луганської обл. – цілісний майновий комплекс КП “Сєвєродонецькводоканал”, затвердженого рішенням Сєвєродонецької міської ради п’ятого скликання від 07.07.2009 р. №3285, укладену між Сєвєродонецькою міською радою та Товариством з обмеженою відповідальністю “ТАУН СЕРВІС” (Додаткова угода додається).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прилюднити дане рішення.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постійну комісію по управлінню житлово-комунальним господарством, власністю, комунальною власністю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бутовим і торгівельним обслуговуванням.</w:t>
      </w:r>
    </w:p>
    <w:p>
      <w:pPr>
        <w:pStyle w:val="Normal"/>
        <w:shd w:fill="FFFFFF" w:val="clear"/>
        <w:spacing w:lineRule="atLeast" w:line="364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icький голова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В.В. 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06:00Z</dcterms:created>
  <dc:creator>Витольдовна</dc:creator>
  <dc:description/>
  <cp:keywords/>
  <dc:language>en-US</dc:language>
  <cp:lastModifiedBy>Витольдовна</cp:lastModifiedBy>
  <dcterms:modified xsi:type="dcterms:W3CDTF">2016-07-13T08:06:00Z</dcterms:modified>
  <cp:revision>1</cp:revision>
  <dc:subject/>
  <dc:title/>
</cp:coreProperties>
</file>