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ЄВЄРОДОНЕЦЬКА МІСЬКА РАДА 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ШОСТОГО СКЛИКАННЯ</w:t>
      </w:r>
    </w:p>
    <w:p>
      <w:pPr>
        <w:pStyle w:val="Normal"/>
        <w:spacing w:lineRule="auto" w:line="48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’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ятдесят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перша (чергова) сесія</w:t>
      </w:r>
    </w:p>
    <w:p>
      <w:pPr>
        <w:pStyle w:val="Normal"/>
        <w:spacing w:lineRule="auto" w:line="48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ІШЕННЯ  №217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9 “ листопада   2012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uk-UA" w:eastAsia="ru-RU"/>
        </w:rPr>
        <w:t xml:space="preserve">Про звіт щодо виконання міського бюджету за 9 місяців 2012 року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> 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9 місяців 2012 року до загального фонду  міського бюджету надійшло 156852,3 т.грн., що складає 104 %  до  уточненого плану (план на 9 місяців 2012 року. –  150760,7 т.грн.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урахуванням дотації вирівнювання і субвенцій з державного бюджету до доходної частини загального фонду міського бюджету надійшло 291188,6 т.грн., що складає 101,4 % до плану (287218,7 т.грн.) і 120,3 % у порівнянні із звітом за  9 місяців 2011 року (242067,9 т.грн.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спеціального  фонду міського бюджету надійшло  87896,8 т.гр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фінансування бюджетних  установ, благоустрій міста та інших заходів з міського бюджету спрямовано  277993,4 т.грн. або  92,9 %  до плану  (299083,0 т.грн.) та 126,3 % до звіту за  9 місяців 2011 року (220132,7 т.грн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шти спеціального фонду з урахуванням залишку на початок 01.01.2012 року використано за різними напрямами в сумі  36164,2 т.гр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слухавши і обговоривши  інформацію фінансового управління про підсум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конання міського бюджету  за   9 місяців 2012 року та, керуючись ст.80 Бюджетного кодексу, ст.26 Закону України „Про місцеве самоврядування”,міська рада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48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ВИРІШИЛА :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>Затвердити звіт щодо  виконання міського бюджету за 9 місяців 2012 року</w:t>
      </w:r>
    </w:p>
    <w:p>
      <w:pPr>
        <w:pStyle w:val="Normal"/>
        <w:spacing w:lineRule="auto" w:line="240" w:before="280" w:after="280"/>
        <w:ind w:left="36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 xml:space="preserve">-по загальному фонду: </w:t>
      </w:r>
    </w:p>
    <w:p>
      <w:pPr>
        <w:pStyle w:val="Normal"/>
        <w:spacing w:lineRule="auto" w:line="240" w:before="280" w:after="280"/>
        <w:ind w:left="36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 xml:space="preserve">по доходах –  у сумі 291188,6 т. грн.,  по видатках  -  у сумі 277993,4 т. грн.; </w:t>
      </w:r>
    </w:p>
    <w:p>
      <w:pPr>
        <w:pStyle w:val="Normal"/>
        <w:spacing w:lineRule="auto" w:line="240" w:before="280" w:after="280"/>
        <w:ind w:left="36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 xml:space="preserve">-по спеціальному фонду: </w:t>
      </w:r>
    </w:p>
    <w:p>
      <w:pPr>
        <w:pStyle w:val="Normal"/>
        <w:spacing w:lineRule="auto" w:line="240" w:before="280" w:after="280"/>
        <w:ind w:left="36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>по доходах – 87896,8  т. грн.,  по видатках –  36164,2 т. грн. ( додаток №1)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>2. Контроль за виконанням рішення покласти на постійну комісію з питань планування бюджету та фінансів (Халін Є.В.)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> 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 xml:space="preserve">                 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Міський голова</w:t>
        <w:tab/>
        <w:tab/>
        <w:tab/>
        <w:tab/>
        <w:tab/>
        <w:tab/>
        <w:t>В.В. Казаков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>Підготував: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>Начальник фінуправління</w:t>
        <w:tab/>
        <w:tab/>
        <w:tab/>
        <w:tab/>
        <w:tab/>
        <w:t>О.П.Дашевська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Узгоджено: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>Секретар ради</w:t>
        <w:tab/>
        <w:tab/>
        <w:tab/>
        <w:tab/>
        <w:tab/>
        <w:tab/>
        <w:t>А.А. Гавриленко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> 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>Голова комісії з питань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ланування бюджету та фінансів</w:t>
        <w:tab/>
        <w:tab/>
        <w:tab/>
        <w:tab/>
        <w:t>Є.В. Халін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 xml:space="preserve">Директор департаменту 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>з юридичних питань та контролю</w:t>
        <w:tab/>
        <w:tab/>
        <w:tab/>
        <w:tab/>
        <w:t>О.О. Мураховськ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1:12:00Z</dcterms:created>
  <dc:creator>Витольдовна</dc:creator>
  <dc:description/>
  <cp:keywords/>
  <dc:language>en-US</dc:language>
  <cp:lastModifiedBy>Витольдовна</cp:lastModifiedBy>
  <dcterms:modified xsi:type="dcterms:W3CDTF">2016-07-14T11:12:00Z</dcterms:modified>
  <cp:revision>1</cp:revision>
  <dc:subject/>
  <dc:title/>
</cp:coreProperties>
</file>