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  (чергова) сесi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IШЕННЯ  №2183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листопада 2012 року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Про затвердження змін до  нової редакції Статуту комунального підприємства  «Житлосервіс «Добробут»»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сь пунктом 5 статті 57 Господарського кодексу України, пунктом 30 статті 26, стат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ю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9 Закону України «Про місцеве самоврядування в Україні»,   розглянувши звернення комунального підприємства «Житлосервіс «Добробут»»  від 23.11.2012 року № 2171  та прийнявши до відома протокол № 1 від 22.11.2012 року конференції трудового колективу підприємства,  Сєвєродонецька міська рад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</w:t>
      </w:r>
    </w:p>
    <w:p>
      <w:pPr>
        <w:pStyle w:val="Normal"/>
        <w:spacing w:lineRule="auto" w:line="48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РIШИЛА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 Затвердити зміни д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ої редакції Статуту  комунального підприємства «Житлосервіс «Добробут»» згідно додатку № 2 до Статуту (додається)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  Дане рішення підлягає оприлюдненн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   Контроль за виконанням цього рішення покласти на постійну комісію по управлінню житлово-комунальним господарством, власністю, комунальною власністю,  побутовим та  торгівельним обслуговуванням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Міський  голова           </w:t>
        <w:tab/>
        <w:t xml:space="preserve">                                                                        В.В. Казак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одаток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 рішення 51-ї (чергової) сесії міської рад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ід 29 листопада 2012 року № 218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ТВЕРДЖЕНО: </w:t>
        <w:tab/>
        <w:tab/>
        <w:tab/>
        <w:tab/>
        <w:tab/>
        <w:t xml:space="preserve">           Додаток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ішенням 51-ї (чергової)</w:t>
        <w:tab/>
        <w:tab/>
        <w:tab/>
        <w:tab/>
        <w:t xml:space="preserve">           до нової редакції Статуту </w:t>
      </w:r>
    </w:p>
    <w:p>
      <w:pPr>
        <w:pStyle w:val="Normal"/>
        <w:spacing w:lineRule="auto" w:line="240" w:before="280" w:after="280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П «Житлосервіс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бут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»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сії міської ради від 29.11.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83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зареєстрован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05.2005 року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ab/>
        <w:t xml:space="preserve">    за № 1383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ретар ради</w:t>
        <w:tab/>
        <w:tab/>
        <w:tab/>
        <w:tab/>
        <w:tab/>
        <w:t xml:space="preserve">       є невід`ємною частиною Статут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А.А.Гавриленк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 Протоколом №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ферен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рудового колектив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П «Житлосервіс «Добробут»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 22 листопада 2012 рок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конференції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   І.В. Кула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МІНИ № 2 до СТАТУТ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мунального підприємства «Житлосервіс «Добробут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95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 розділі 3 «Мета та предмет діяльності підприємства» пункт 3.2.  «Предметом діяльності Підприємства є» доповнити текстом  наступного змісту:</w:t>
      </w:r>
    </w:p>
    <w:p>
      <w:pPr>
        <w:pStyle w:val="Normal"/>
        <w:spacing w:lineRule="auto" w:line="240" w:before="280" w:after="280"/>
        <w:ind w:left="-900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збирання безпечних відходів;</w:t>
      </w:r>
    </w:p>
    <w:p>
      <w:pPr>
        <w:pStyle w:val="Normal"/>
        <w:spacing w:lineRule="auto" w:line="240" w:before="280" w:after="280"/>
        <w:ind w:left="-900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інші види діяльності із прибирання ;</w:t>
      </w:r>
    </w:p>
    <w:p>
      <w:pPr>
        <w:pStyle w:val="Normal"/>
        <w:spacing w:lineRule="auto" w:line="240" w:before="280" w:after="280"/>
        <w:ind w:left="-900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будівництво житлових і нежитлових будівель; </w:t>
      </w:r>
    </w:p>
    <w:p>
      <w:pPr>
        <w:pStyle w:val="Normal"/>
        <w:spacing w:lineRule="auto" w:line="240" w:before="280" w:after="280"/>
        <w:ind w:left="-900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комплексне обслуговування об’єктів;</w:t>
      </w:r>
    </w:p>
    <w:p>
      <w:pPr>
        <w:pStyle w:val="Normal"/>
        <w:spacing w:lineRule="auto" w:line="240" w:before="280" w:after="280"/>
        <w:ind w:left="-900"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монтаж водопровідних мереж, систем опалення та кондиціонування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алі за текстом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09:00Z</dcterms:created>
  <dc:creator>Витольдовна</dc:creator>
  <dc:description/>
  <cp:keywords/>
  <dc:language>en-US</dc:language>
  <cp:lastModifiedBy>Витольдовна</cp:lastModifiedBy>
  <dcterms:modified xsi:type="dcterms:W3CDTF">2016-07-14T07:09:00Z</dcterms:modified>
  <cp:revision>1</cp:revision>
  <dc:subject/>
  <dc:title/>
</cp:coreProperties>
</file>