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’ятдесят перша  (чергова) сесі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ІШЕННЯ   №2187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9” листопада 2012 ро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 w:eastAsia="ru-RU"/>
        </w:rPr>
        <w:t>Про  дозвіл  на  експлуатацію об'єкта  поводження  з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 w:eastAsia="ru-RU"/>
        </w:rPr>
        <w:t xml:space="preserve">небезпечними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 w:eastAsia="ru-RU"/>
        </w:rPr>
        <w:t>відходами на 2013р.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 w:eastAsia="ru-RU"/>
        </w:rPr>
        <w:t>ТОВ «Параллель – М ЛТД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гідно з п.54 ст.26 Закону України «Про місцеве самоврядування в Україні» та  п.л) ст.21 Закону України «Про відходи» та розглянувши матеріали, що надані відділом цивільного захисту, екологічної безпеки та охорони праці міської ради, Сєвєродонецька міська рада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48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ВИРІШИЛА: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 Надати дозвіл на експлуатацію об'єкта поводження з небезпечними відходами на 2013р. Товариству з обмеженою відповідальністю «Параллель – М ЛТД»: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 проммайданчик  (АЗС №58), що знаходиться за адресою: м.Сєвєродонецьк, вул.Б.Ліщини (Заводська), 37 ж;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 проммайданчик  (АЗС №59), що знаходиться за адресою: м.Сєвєродонецьк, пр.Хіміків, 63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 Дане рішення підлягає оприлюдненню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Контроль за виконанням рішення покласти на постійну комісію з питань будівництва, архітектури, земельних відносин, охорони навколишнього природного середовища і розвитку селищ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іський голова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.В.Казаков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ab/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4"/>
          <w:szCs w:val="4"/>
          <w:lang w:val="uk-UA"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1:25:00Z</dcterms:created>
  <dc:creator>Витольдовна</dc:creator>
  <dc:description/>
  <cp:keywords/>
  <dc:language>en-US</dc:language>
  <cp:lastModifiedBy>Витольдовна</cp:lastModifiedBy>
  <dcterms:modified xsi:type="dcterms:W3CDTF">2016-07-14T11:25:00Z</dcterms:modified>
  <cp:revision>1</cp:revision>
  <dc:subject/>
  <dc:title/>
</cp:coreProperties>
</file>