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  <w:br/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’ятдесят перш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2194</w:t>
      </w:r>
    </w:p>
    <w:p>
      <w:pPr>
        <w:pStyle w:val="Normal"/>
        <w:shd w:fill="FFFFFF" w:val="clear"/>
        <w:spacing w:lineRule="atLeast" w:line="360" w:before="0" w:after="180"/>
        <w:ind w:right="-382"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581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«29» листопада  2012 року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дозволу на складання проекту землеустрою щодо відведення земельної ділянки ДП «Сєвєродонецька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еплоелектроцентраль» за адресою: м.Сєвєродонецьк, вул. Жовтнева, 14-а</w:t>
      </w:r>
    </w:p>
    <w:p>
      <w:pPr>
        <w:pStyle w:val="Normal"/>
        <w:shd w:fill="FFFFFF" w:val="clear"/>
        <w:spacing w:lineRule="atLeast" w:line="360" w:before="0" w:after="180"/>
        <w:ind w:right="5103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26 Закону України «Про місцеве самоврядування в Україні», ст. 92, 123 Земельного Кодексу України, розглянувши звернення Державного підприємства «Сєвєродонецька теплоелектроцентраль» про надання дозволу на розробку проекту землеустрою щодо відведення земельної ділянки та надання в постійне користування земельної ділянки під нежитлове приміщення (з надвірною будівлею)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а адресою: м.Сєвєродонецьк, вул. Жовтнева, 14-а, лист Міністерства енергетики та вугільної промисловості України №03/12-4526 від 22.10.2012р., довідку ДП «Сєвєродонецька ТЕЦ» №10-58-141 від 12.09.2012р.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14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Дозвол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ержавному підприємству «Сєвєродонецька теплоелектроцентраль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кладання проекту землеустрою щодо відведення земельної ділянки в постійне користування під існуюче нежитлове приміщення (з надвірною будівлею) за адресою: м.Сєвєродонецьк, вул. Жовтнева, 14-а, квартал 8.</w:t>
      </w:r>
    </w:p>
    <w:p>
      <w:pPr>
        <w:pStyle w:val="Normal"/>
        <w:shd w:fill="FFFFFF" w:val="clear"/>
        <w:spacing w:lineRule="atLeast" w:line="360" w:before="0" w:after="0"/>
        <w:ind w:right="236"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2.  Державному підприємству «Сєвєродонецька теплоелектроцентраль» подати проект землеустрою щодо відведення земельних ділянок на затвердження до Сєвєродонецької міської ради.</w:t>
      </w:r>
    </w:p>
    <w:p>
      <w:pPr>
        <w:pStyle w:val="Normal"/>
        <w:shd w:fill="FFFFFF" w:val="clear"/>
        <w:spacing w:lineRule="atLeast" w:line="360" w:before="0" w:after="0"/>
        <w:ind w:right="236"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3.Термін дії дозволу – один рік з часу прийняття цього рішення.</w:t>
      </w:r>
    </w:p>
    <w:p>
      <w:pPr>
        <w:pStyle w:val="Normal"/>
        <w:shd w:fill="FFFFFF" w:val="clear"/>
        <w:spacing w:lineRule="atLeast" w:line="360" w:before="0" w:after="0"/>
        <w:ind w:right="236"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4.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   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07:00Z</dcterms:created>
  <dc:creator>Витольдовна</dc:creator>
  <dc:description/>
  <cp:keywords/>
  <dc:language>en-US</dc:language>
  <cp:lastModifiedBy>Витольдовна</cp:lastModifiedBy>
  <dcterms:modified xsi:type="dcterms:W3CDTF">2016-07-19T08:08:00Z</dcterms:modified>
  <cp:revision>1</cp:revision>
  <dc:subject/>
  <dc:title/>
</cp:coreProperties>
</file>