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’ятдесят перш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2197</w:t>
      </w:r>
    </w:p>
    <w:p>
      <w:pPr>
        <w:pStyle w:val="Normal"/>
        <w:shd w:fill="FFFFFF" w:val="clear"/>
        <w:spacing w:lineRule="atLeast" w:line="360" w:before="0" w:after="180"/>
        <w:ind w:right="-382"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581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«29» листопада 2012 року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надання дозволу на складання проекту землеустрою щодо відведення земельної ділянки гр. Погребняк А.В. за адресою: м.Сєвєродонецьк, вул.Богдана Ліщини, буд.№1-Р4</w:t>
      </w:r>
    </w:p>
    <w:p>
      <w:pPr>
        <w:pStyle w:val="Normal"/>
        <w:shd w:fill="FFFFFF" w:val="clear"/>
        <w:spacing w:lineRule="atLeast" w:line="360" w:before="0" w:after="180"/>
        <w:ind w:right="5103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26 Закону України «Про місцеве самоврядування в Україні», ст. 123 Земельного Кодексу України, розглянувши звернення гр. Погребняк Антоніни Василівни про надання дозволу на розробку проекту землеустрою щодо відведення земельної ділянки та надання в користування земельної ділянки під будівлю паророзподільної станції за адресою: м.Сєвєродонецьк, вул. Богдана Ліщини (вул.Заводська), буд. №1-Р4, договір купівлі-продажу будівлі паророзподільної станції від 23.02.2010р. (ВМР №079828), посвідчений приватним нотаріусом Сєвєродонецького міського нотаріального округу Лопатенком В.В. (реєстр. №454)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142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Дозволити гр. Погребняк Антоніні Василівні складання проекту землеустрою щодо відведення земельної ділянки в користування на умовах оренди під будівлю паророзподільної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 станції за адресою: м.Сєвєродонецьк, вул. Богдана Ліщини (вул.Заводська), буд. №1-Р4 , промислова зона.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2. Гр. Погребняк Антоніні Василівні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надати проект землеустрою щодо відведення земельної ділянки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 відділу земельних відносин для підготовки матеріалів на розгляд та затвердження міською радою в установленому порядку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Термін дії дозволу – один рік з часу прийняття цього рішення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ind w:left="709" w:right="236" w:hanging="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Міський голова   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В.В. Казак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09:00Z</dcterms:created>
  <dc:creator>Витольдовна</dc:creator>
  <dc:description/>
  <cp:keywords/>
  <dc:language>en-US</dc:language>
  <cp:lastModifiedBy>Витольдовна</cp:lastModifiedBy>
  <dcterms:modified xsi:type="dcterms:W3CDTF">2016-07-19T08:10:00Z</dcterms:modified>
  <cp:revision>1</cp:revision>
  <dc:subject/>
  <dc:title/>
</cp:coreProperties>
</file>