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СЄВЄРОДОНЕЦЬКА  МІСЬКА РАДА                          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П’ятдесят перша (чергова) сесія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РІШЕННЯ №2198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29» листопада  2012 року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uk-UA" w:eastAsia="ru-RU"/>
        </w:rPr>
        <w:t>Про надання дозволу на складання проекту землеустрою щодо відведення земельної ділянки під існуючий індивідуальний гараж гр.Кваші Є.В.</w:t>
      </w:r>
    </w:p>
    <w:p>
      <w:pPr>
        <w:pStyle w:val="Normal"/>
        <w:spacing w:lineRule="auto" w:line="240" w:before="280" w:after="280"/>
        <w:ind w:right="510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Керуючись  ст. 26 Закону України «Про місцеве самоврядування в Україні», ст. 123 Земельного Кодексу України, розглянувши звернення гр. Кваши Євгена Вікторовича про надання дозволу на розробку проекту землеустрою щодо відведення земельної ділянки та надання земельної ділянки, на якій розташований індивідуальний гараж №9 за адресою: м.Сєвєродонецьк, квартал 28, рішення Сєвєродонецького міського суду Луганської області від 19.09.2012р.,  враховуючи висновок комісії по підготовці пропозицій по наданню земельних ділянок на території Сєвєродонецької міської ради, Сєвєродонецька міська рада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  <w:t>ВИРІШИЛА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1. Дозволити гр. Кваші Євгену Вікторовичу складання проекту землеустрою щодо відведення земельної ділянки в користування на умовах оренди під існуючий індивідуальний гараж №9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а адресою: м.Сєвєродонецьк, квартал 28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2.Гр. Кваші Євгену Вікторовичу подати проект землеустрою щодо відведення земельної ділянк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на затвердження до Сєвєродонецької міської рад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. Термін дії дозволу – один рік з часу прийняття цього рішенн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Контроль за виконанням цього рішення покласти на депутатську комісію з питань архітектури, земельних відносин, охорони навколишнього середовища та розвитку селищ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іський голова                                                                                           В.В. Казаков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tex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11:20:00Z</dcterms:created>
  <dc:creator>Витольдовна</dc:creator>
  <dc:description/>
  <cp:keywords/>
  <dc:language>en-US</dc:language>
  <cp:lastModifiedBy>Витольдовна</cp:lastModifiedBy>
  <dcterms:modified xsi:type="dcterms:W3CDTF">2016-07-14T11:21:00Z</dcterms:modified>
  <cp:revision>1</cp:revision>
  <dc:subject/>
  <dc:title/>
</cp:coreProperties>
</file>