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1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9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ої ділянки гр. Акбашеву М.І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2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26 Закону України «Про місцеве самоврядування в Україні», на підставі рішення сесі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№180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4.05.2012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надання дозволу на складання проекту землеустрою щодо відведення земельної ділянки гр. Акбашеву М.І.», розглянувши матеріали, представлені відділом земельних відносин, про передачу в оренду гр. Акбашеву Мухаммаду Ісмаіловичу земельної ділянки під будівництво прибудови з окремим входом до магазину промислових товарів внаслідок реконструкції квартир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0, яка йому належить, згідно з його заявою, на підстав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го міського суду Луганської області (справ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-440/11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14.01.2011р.),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реєстрованого КП «СБТІ» за №34076953 від 07.07.2011р.;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еручи до уваги, що раніше земельна ділянка надавалась в оренду гр. Аргатовій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талії Анатоліївні (правовстановлюючий документ – договір оренди землі №041041900160 від 23.03.2010р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і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якого припинен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ішенням сесії міської ради №512 від 28.04.2011р.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Акбашеву Мухаммаду Ісмаіловичу проект землеустрою щодо відведення земельної ділянки та умови її відведення, визначені в цьому проекті, під будівництво прибудови з окремим входом до магазину промислових товарів внаслідок реконструкції квартир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20, за адресою: Луганська обл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м. Сєвєродонецьк, пр. Хіміків, буд. №38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42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ередати гр. Акбашеву Мухаммаду Ісмаілович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 короткостроков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оренду, строко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 3 (три) роки, земельну ділянку, кадастровий №4412900000:06:011:0116, площею 0,0144 г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144 кв.м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пр. Хіміків, буд. №38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42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ахунок земель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і знаходяться в користуванн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П «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Житлосервіс  «РИТМ» (0,0131га)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 Сєвєродонецької міської ради (0,0013 га), за умови виконання благоустрою прилеглої території. Категорія земель - землі житлової та громадської забудови; функціональне використання - землі комерційного використа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ід будівництво прибудови з окремим входом до магазину промислових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оварів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наслідок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еконструкції квартир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20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FF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FF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равлінню Держкомзем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38</w:t>
      </w:r>
      <w:r>
        <w:rPr>
          <w:rFonts w:eastAsia="Times New Roman" w:cs="Tahoma" w:ascii="Tahoma" w:hAnsi="Tahoma"/>
          <w:color w:val="0000FF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росп. Хіміків, яка залишилася в користуванні у Комунального підприємст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«Житлосервіс «РИТМ». 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кбашеву Мухаммаду Ісмаілович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рахунок частки площі земельної ділянки в розмірі 0,0020 га (20 кв.м), на якій розташовано вбудоване приміщення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сп. Хіміків, буд. №38, квартал 42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 Зобов’язати гр. Акбашева Мухаммада Ісмаілович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15:00Z</dcterms:created>
  <dc:creator>Витольдовна</dc:creator>
  <dc:description/>
  <cp:keywords/>
  <dc:language>en-US</dc:language>
  <cp:lastModifiedBy>Витольдовна</cp:lastModifiedBy>
  <dcterms:modified xsi:type="dcterms:W3CDTF">2016-07-19T08:15:00Z</dcterms:modified>
  <cp:revision>1</cp:revision>
  <dc:subject/>
  <dc:title/>
</cp:coreProperties>
</file>