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П’ятдесят перша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 (чергова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№2224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9 листопада 2012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Про передачу в оренду земельних ділянок гр. Олефіру С.О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4 Земельного Кодексу України, ст. 26 Закону України «Про місцеве самоврядування в Україні», на підставі рішень сесій міської ради №1317 від 27.01.2012р. «Про надання дозволу на складання проекту землеустрою щодо відведення земельної  ділянки під будівництво індивідуального гаражу гр. Олефіру С.О.», №1919 від 24.07.2012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«Про внесення змін до рішень сесій міської ради», розглянувши матеріали, представлені відділом земельних відносин, про передачу в оренду гр. Олефіру Сергію Олексійовичу додаткових земельних ділянок під будівництво індивідуального гаражу, згідно з його заявою; враховуючи, що земельні ділянки надаються додатково до земельної ділянки, раніше наданої у власність гр. Олефіра С.О. (правовстановлюючий документ – Державний акт на право власності на земельну ділянку ЯИ №858972 від 15.03.2010р.), 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 Затвердити гр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лефіру Сергію Олексійовичу проект землеустрою щодо відведення земельних ділянок та умови їх відведення, визначені в цьому проекті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додаткові земельні ділянки під будівництво індивідуального гаражу, за адресою: Луганська обл., м. Сєвєродонецьк, шосе Будівельників, район буд. №25, мікрорайон 79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 Передати гр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лефіру Сергію Олексійович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 короткострокову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оренду, строком на 3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(три) роки, за адресою: Луганська обл., м. Сєвєродонецьк, шосе Будівельників, район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буд. №25, мікрорайон 79, за умови виконання благоустрою прилеглої території, наступні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додаткові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земельні ділянки: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1.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емельну ділянку, кадастровий №4412900000:06:020:0074, площею 0,0004 га (4 кв.м)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за рахунок земель Сєвєродонецької міської ради. Категорія земель - землі житлової та громадської забудови; функціональне використання - землі житлової забудови (додаткова земельна ділянка під будівництво індивідуального гаражу).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2.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емельну ділянку, кадастровий №4412900000:06:020:0075, площею 0,0001 га (1 кв.м),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а рахунок земель Сєвєродонецької міської ради. Категорія земель - землі житлової та громадської забудови; функціональне використання - землі житлової забудови (додаткова земельна ділянка під будівництво індивідуального гаражу)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3. Зобов’язати гр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лефіра Сергія Олексійович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27:00Z</dcterms:created>
  <dc:creator>Витольдовна</dc:creator>
  <dc:description/>
  <cp:keywords/>
  <dc:language>en-US</dc:language>
  <cp:lastModifiedBy>Витольдовна</cp:lastModifiedBy>
  <dcterms:modified xsi:type="dcterms:W3CDTF">2016-07-19T08:27:00Z</dcterms:modified>
  <cp:revision>1</cp:revision>
  <dc:subject/>
  <dc:title/>
</cp:coreProperties>
</file>