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’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ятдесят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ерша (чергова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2226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9 листопад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2012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Про передачу в оренду земельної ділянки ПрАТ «Хімпроект»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ня сесії міської ради №1477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ід 23.02.2012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в оренду земельної ділянки під нежитлову будівлю з господарськими спорудами Приватному акціонерному товариству «Хімпроект», згідно з його клопотанням, нежитлова будівл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господарськими спорудами належить ПрАТ «Хімпроект»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на підставі Договору купівлі-продажу об’єкту – нежитлової будівлі з господарськими будівлями ВРВ №880783 від 10.12.2010р., зареєстрованого КП «СБТІ» з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14539390 від 20.12.2010р., беручи до уваги, що раніше земельна ділянка надавалась в оренду гр. Зарецькому С.В. (правовстановлюючий документ – договір оренди землі №040741900337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ід 23.07.2007р., термін дії якого по 05.07.2032р.),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Приватному акціонерному товариству «Хімпроект» технічну документацію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із землеустрою щодо складання документів, що посвідчують право на земельну ділянку, під нежитлову будівлю з господарськими спорудами, за адресою: Луганська обл.,  м. Сєвєродонецьк, просп. Космонавтів, буд. 15а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рипинити гр. Зарецькому Сергію Вікторовичу право оренди на земельну ділянку площею 1,0924 га та передати Приватному акціонерному товариству «Хімпроект»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довгострокову оренду, строком на 25 (двадцять п’ять) років, земельну ділянку, кадастровий №4412900000:06:031:0082, площею 1,0924 га (10924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кв.м)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Луганська обл.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 Сєвєродонецьк, просп. Космонавтів, буд. 15а, за рахунок земель, які знаходились в оренді гр. Зарецького С.В. Категорія земель - землі житлової та громадської забудови; функціональне використання - землі досліджень та розробок (під нежитлову будівлю з господарськими спорудами)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Розірвати договір оренди землі №040741900337 від 23.07.2007р. з гр. Зарецьким Сергієм Вікторовичем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обов’язати гр. Приватне акціонерне товариство «Хімпроект»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27:00Z</dcterms:created>
  <dc:creator>Витольдовна</dc:creator>
  <dc:description/>
  <cp:keywords/>
  <dc:language>en-US</dc:language>
  <cp:lastModifiedBy>Витольдовна</cp:lastModifiedBy>
  <dcterms:modified xsi:type="dcterms:W3CDTF">2016-07-19T08:27:00Z</dcterms:modified>
  <cp:revision>1</cp:revision>
  <dc:subject/>
  <dc:title/>
</cp:coreProperties>
</file>