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eastAsia="ru-RU"/>
        </w:rPr>
        <w:t>СЄВЄРОДОНЕЦЬКА МІСЬКА РАДА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                            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ШОСТОГО</w:t>
      </w:r>
      <w:r>
        <w:rPr>
          <w:rFonts w:eastAsia="Times New Roman" w:cs="Tahoma" w:ascii="Tahoma" w:hAnsi="Tahoma"/>
          <w:b/>
          <w:bCs/>
          <w:color w:val="000000"/>
          <w:sz w:val="2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eastAsia="ru-RU"/>
        </w:rPr>
        <w:t>СКЛИКАННЯ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П’ятдесят </w:t>
      </w:r>
      <w:r>
        <w:rPr>
          <w:rFonts w:eastAsia="Times New Roman" w:cs="Tahoma" w:ascii="Tahoma" w:hAnsi="Tahoma"/>
          <w:b/>
          <w:bCs/>
          <w:color w:val="000000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перша </w:t>
      </w:r>
      <w:r>
        <w:rPr>
          <w:rFonts w:eastAsia="Times New Roman" w:cs="Tahoma" w:ascii="Tahoma" w:hAnsi="Tahoma"/>
          <w:b/>
          <w:bCs/>
          <w:color w:val="000000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(чергова) сесія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eastAsia="ru-RU"/>
        </w:rPr>
        <w:t>РІШЕННЯ </w:t>
      </w:r>
      <w:r>
        <w:rPr>
          <w:rFonts w:eastAsia="Times New Roman" w:cs="Tahoma" w:ascii="Tahoma" w:hAnsi="Tahoma"/>
          <w:b/>
          <w:bCs/>
          <w:color w:val="000000"/>
          <w:sz w:val="2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№2227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17"/>
          <w:szCs w:val="17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9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листопада 2012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460" w:hRule="atLeast"/>
        </w:trPr>
        <w:tc>
          <w:tcPr>
            <w:tcW w:w="4788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3"/>
                <w:szCs w:val="23"/>
                <w:lang w:val="uk-UA" w:eastAsia="ru-RU"/>
              </w:rPr>
              <w:t>Про передачу в оренду земельних ділянок ВАТ «Промхіммонтаж» та ПП «Ю-ТЕРРА» (поділ земельної ділянки)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120, 124 Земельного Кодексу України, ст. 26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Закону України «Про місцеве самоврядування в Україні», на підставі рішень сесій міської рад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№1617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від 29.03.2012р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«Про дозвіл на розробку технічної документації із землеустрою щодо складання документів, що посвідчують право на земельну ділянку», №1990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ід 22.08.2012р. «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Про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твердження висновків комісії по вирішенню земельних спорів у межах Сєвєродонецької міської ради щодо меж земельних ділянок, що перебувають у власності і користуванні громадян, та додержання громадянами правил добросусідства», розглянувши матеріали, представлені відділом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емельних відносин, про поділ земельної ділянки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яка раніше надавалась в постійне користування</w:t>
      </w:r>
      <w:r>
        <w:rPr>
          <w:rFonts w:eastAsia="Times New Roman" w:cs="Tahoma" w:ascii="Tahoma" w:hAnsi="Tahoma"/>
          <w:color w:val="FF0000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FF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Сєвєродонецькому к/п «Промхіммонтаж» спеціалізованому управлінню №12 (правовстановлюючий документ – Державний акт на право постійного користування землею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en-US" w:eastAsia="ru-RU"/>
        </w:rPr>
        <w:t>I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-ЛГ №001006 від 30.08.1995р.);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раховуючи, що 4/100 частки комплексу будівель та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поруд Сєвєродонецького спеціалізованого управління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№12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находиться у спільній частковій власності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ВАТ «Промхіммонтаж»,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що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ідтверджується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відоцтвом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о право власності на комплекс будівель та споруд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євєродонецького спеціалізованого управління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№12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САС №875411 від 12.08.2010р. та реєстраційним написом за №2634 від 15.07.2011р., посвідченим приватним нотаріусом Сєвєродонецького МНО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алаховим С.О.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а 96/100 часток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мплексу будівель та споруд Сєвєродонецького спеціалізованого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управління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№12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находяться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у спільній частковій власності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ПП «Ю-ТЕРРА»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що підтверджується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Договором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купівлі-продажу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96/100 часток об’єкту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ВРЛ №909459 від 15.07.2011р.,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реєстрованим КП «СБТІ» за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№20945792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ід 15.08.2011р.,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іська рада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Припинити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Сєвєродонецькому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к/п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«Промхіммонтаж» спеціалізованому управлінню №12 право постійного користування на земельну ділянку загальною площею 2,1189 га (21189 кв.м),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за адресою: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м. Сєвєродонецьк, вул. Пивоварова,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буд. 1.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Затвердит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Відкритому акціонерному товариству «Промхіммонтаж»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ехнічну документацію із землеустрою щодо складання документів, що посвідчують право власності на земельну ділянку,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аво користування земельною ділянкою, при поділі чи об’єднанні земельних ділянок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ід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/100 часток комплексу будівель та споруд Сєвєродонецького спеціалізованого управління №12, за адресою: Луганська обл., м. Сєвєродонецьк, вул. Пивоварова, буд.1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Затвердит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ПРИВАТНОМУ ПІДПРИЄМСТВУ «Ю-ТЕРРА»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ехнічну документацію із землеустрою щодо складання документів, що посвідчують право власності на земельну ділянку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аво користування земельною ділянкою, при поділі чи об’єднанні земельних ділянок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ід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96/100 часток комплексу будівель та споруд Сєвєродонецького спеціалізованого управління №12, за адресою: Луганська обл., м. Сєвєродонецьк, вул. Пивоварова, буд.1.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ередат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Відкритому акціонерному товариству «Промхіммонтаж»</w:t>
      </w:r>
      <w:r>
        <w:rPr>
          <w:rFonts w:eastAsia="Times New Roman" w:cs="Tahoma" w:ascii="Tahoma" w:hAnsi="Tahoma"/>
          <w:color w:val="FF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FF0000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 довгострокову оренду, строком на 25 (двадцять п’ять) років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,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за адресою: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Луганська обл., м. Сєвєродонецьк,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ул. Пивоварова, буд.1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, земельну ділянку, кадастровий №4412900000:04:001:0129,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площею  1,1381 га (11381 кв.м)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 рахунок земель, які знаходились в постійному користуванні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ВАТ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«Промхіммонтаж»,</w:t>
      </w:r>
      <w:r>
        <w:rPr>
          <w:rFonts w:eastAsia="Times New Roman" w:cs="Tahoma" w:ascii="Tahoma" w:hAnsi="Tahoma"/>
          <w:color w:val="FF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за умови виконання благоустрою прилеглої території.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атегорія земель - землі промисловості, транспорту, зв’язку, енергетики, оборони та іншого призначення; функціональне використання - землі промисловості, (під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/100 часток комплексу будівель та споруд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євєродонецького спеціалізованого управління №12)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. Передат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ПРИВАТНОМУ ПІДПРИЄМСТВУ «Ю-ТЕРРА»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 довгострокову оренду, строком на 25 (двадцять п’ять) років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,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за адресою: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Луганська обл., м. Сєвєродонецьк, вул. Пивоварова, буд.1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, наступні земельні ділянки: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5.1.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земельну ділянку, кадастровий №4412900000:04:001:0190,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площею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0,2817 га  (2817 кв.м)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 рахунок земель, які знаходились в постійному користуванні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Сєвєродонецького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к/п «Промхіммонтаж» спеціалізованого управління №12, за умови виконання благоустрою прилеглої території.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Категорія земе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ль - землі промисловості, транспорту, зв’язку, енергетики, оборони та іншого призначення; функціональне використання - землі промисловості, (під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96/100 часток комплексу будівель та споруд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Сєвєродонецького спеціалізованого управління №12)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.2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земельну ділянку, кадастровий №4412900000:04:002:0062,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площею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0,6991 га (6991 кв.м)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за рахунок земель, які знаходились в постійному користуванні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Сєвєродонецького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к/п «Промхіммонтаж» спеціалізованого управління №12, за умови виконання благоустрою прилеглої території.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Категорія земель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землі промисловості, транспорту, зв’язку, енергетики, оборони та іншого призначення; функціональне використання - землі промисловості, (під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96/100 часток комплексу будівель та споруд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Сєвєродонецького спеціалізованого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управління №12).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6. Зобов’язати Відкрите акціонерне товариство «Промхіммонтаж» та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ПРИВАТНЕ ПІДПРИЄМСТВО «Ю-ТЕРРА»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 місячний термін укласти у письмовій формі договори оренди землі та надати їх для організації державної реєстрації в Управління Держкомзему у  м. Сєвєродонецьк Луганської області.</w:t>
      </w:r>
    </w:p>
    <w:p>
      <w:pPr>
        <w:pStyle w:val="Normal"/>
        <w:shd w:fill="FFFFFF" w:val="clear"/>
        <w:spacing w:lineRule="atLeast" w:line="360" w:before="0" w:after="180"/>
        <w:ind w:firstLine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7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                                              В.В.Казаков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8:31:00Z</dcterms:created>
  <dc:creator>Витольдовна</dc:creator>
  <dc:description/>
  <cp:keywords/>
  <dc:language>en-US</dc:language>
  <cp:lastModifiedBy>Витольдовна</cp:lastModifiedBy>
  <dcterms:modified xsi:type="dcterms:W3CDTF">2016-07-19T08:31:00Z</dcterms:modified>
  <cp:revision>1</cp:revision>
  <dc:subject/>
  <dc:title/>
</cp:coreProperties>
</file>