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’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 (чергова) 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2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 листопада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в оренду земельної ділянки ПрАТ «ОБ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eastAsia="ru-RU"/>
              </w:rPr>
              <w:t>’ЄДНАНЕ ГОСПОДАРСТВО ЗАЛІЗНИЧНОГО ТРАНСПОРТУ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»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(поділ земельної ділянки)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4 Земельного Кодексу України, ст. 26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кону України «Про місцеве самоврядування в Україні», на підставі рішень сесій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923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 30.09.2011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дозвіл на розробку технічної документації із землеустрою щодо складання документів, що посвідчують право на земельну ділянку», №1494 від 23.02.2012р. «Про внесення змін та доповнень до рішень сесій міської ради», розглянувши матеріали, представлені відділом земельних відносин про передачу в оренд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емельної ділянки, яка залишилася післ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оділу, під існуючу залізничну колію ПРИВА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НОМУ АКЦІОНЕРНОМУ ТОВАРИСТВУ «ОБ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’ЄДНАНЕ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ОСПОДАРСТВО ЗАЛІЗНИЧНОГО ТРАНСПОРТУ»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згідно з його клопотанням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існуюча залізнична колія знаходиться на балансі ПрАТ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ОГЗТ», що підтверджуєтьс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овідкою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771 від 06.10.2011р.; беручи до уваги, що земельн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ілянка, яка залишилася після поділу, є частиною земельної ділянки, яка раніше надавалась в оренду ВАТ «ОГЗТ»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(правовстановлюючий документ – Договір оренди земл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040741900090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0.02.2007р., термін дії якого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о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9.02.2032р.); враховуючи, що раніше рішенням сесі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3975 від 25.03.2010р. було вилучено частину земельної ділянк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лощею 0,1030 га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ИВАТНОМУ АКЦІОНЕРНОМУ ТОВАРИСТВУ «ОБ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’ЄДНАНЕ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ОСПОДАРСТВО ЗАЛІЗНИЧНОГО ТРАНСПОРТУ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у документацію із землеустрою щодо складання документів, що посвідчують право власності на земельну ділянк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о користування земельною ділянкою, при поділі чи об’єднанні земельних діляно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ід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існуючі залізничні колії, за адресою: Луганська обл., м. Сєвєродонецьк, вул. Богдана Ліщини, район території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АТ «Сєвєродонецькзалізобетон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рипинит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рАТ «Об’єднане господарство залізничного транспорту»,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аво оренди на земельну ділянку загальною площею 1,0445 га (10445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кв.м), за адресою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вул. Богдана Ліщини, район територі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АТ «Сєвєродонецькзалізобетон»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озірвати договір оренди земл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040741900090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0.02.2007р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 з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АТ «Об’єднане господарство залізничного транспорту»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Передати ПРИВАТНОМУ АКЦІОНЕРНОМУ ТОВАРИСТВУ «ОБ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’ЄДНАНЕ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ОСПОДАРСТВО ЗАЛІЗНИЧНОГО ТРАНСПОРТУ»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 оренду, строко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19.02.2032р.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, земельну ділянку, кадастровий №4412900000:02:001:0173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лощею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0,3198 га (3198 кв.м)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а адресою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ганська обл., м. Сєвєродонецьк, вул. Богдана Ліщини, район території ВАТ «Сєвєродонецькзалізобетон»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рахунок земель, які знаходились в оренд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АТ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ОГЗТ»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- землі промисловості, транспорту, зв’язку, енергетики, оборони та іншого призначення; функціональне використання - земл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ля розміщення та експлуатації будівел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споруд залізничного транспорт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під існуюч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лізничну колію)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 Зарахувати земельні ділянки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адастровий №4412900000:02:001:0172, площею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0,5547 га; кадастровий №4412900000:02:001:0174, площею 0,1224 га; кадастровий №4412900000:02:001:0175, площею 0,0476 га, за адресою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вул. Богдана Ліщини, район території ВАТ «Сєвєродонецькзалізобетон»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земель резервного фонду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6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 Зобов’язати ПРИВАТНЕ АКЦІОНЕРНЕ ТОВАРИСТВО «ОБ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’ЄДНАНЕ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ОСПОДАРСТВО ЗАЛІЗНИЧНОГО ТРАНСПОРТУ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0:00Z</dcterms:created>
  <dc:creator>Витольдовна</dc:creator>
  <dc:description/>
  <cp:keywords/>
  <dc:language>en-US</dc:language>
  <cp:lastModifiedBy>Витольдовна</cp:lastModifiedBy>
  <dcterms:modified xsi:type="dcterms:W3CDTF">2016-07-19T08:30:00Z</dcterms:modified>
  <cp:revision>1</cp:revision>
  <dc:subject/>
  <dc:title/>
</cp:coreProperties>
</file>