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ерша</w:t>
      </w: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2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9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листопад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ередачу у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власність земельних ділянок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гр. Бакіну І.А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 №1617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29.03.2012р. «Про дозвіл на розробку технічної документації із землеустрою щодо складання документів, що посвідчують право на земельну ділянку»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розглянувши матеріали, представлені відділом земельних відносин, про передачу у власність земельних ділянок для будівництва і обслуговування жилого будинку, господарських будівель і споруд (присадибна ділянка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дл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едення особистого селянського господарств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Бакіну Ігорю Альбертовичу, згідно з заявою, домоволодінн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належить гр. Бакіну І.А. на підставі Свідоцтва про право на спадщин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заповітом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ід 26.03.1988р., реєстраційний напис Лисичанського міжрайонного БТІ за №1656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 31.03.1988р.; враховуючи, що раніше земельна ділянка, площею 0,1000 га рішенням виконком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євєродонецької міської ради №2012 від 14.10.1997р. надавалась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 приватну власність гр. Бакіну І.А., (правовстановлююч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документи не дооформлені)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 Затвердити гр. Бакіну Ігорю Альбертовичу технічну документацію із землеустрою щодо складання документів, що посвідчують право на земельні ділянки для будівництв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і обслуговування жилого будинку, господарських будівель і споруд (присадибна ділянка)  та для ведення особистого селянського господарства, за адресою: Луганська обл.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 житловий район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Щедрищеве, вул. Кірова, буд.78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ипинити гр. Бакіну І.А. право користування на земельну ділянку загальною площею 0,1201 г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та передати у власність гр. Бакіну Ігорю Альбертовичу, за адресою: Луганська обл.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 житловий район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Щедрищеве, вул. Кірова, буд.78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наступні земельні ділянки: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1. земельну ділянку, кадастровий №4412900000:01:002:0183, площею 0,1000 га  (1000 кв.м), за рахунок земель, які знаходились в користуванні гр. Бакіна І.А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атегорія земель – землі житлової та громадської забудови; функціональне використання - землі житлової забудов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(для будівництва і обслуговування жилого будинку, господарських будівель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споруд (присадибна ділянка)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2. земельну ділянку, кадастровий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4412900000:01:002:0194, площею 0,0324 га (324 кв.м), за рахунок земель, які знаходились в користуванні гр. Бакіна І.А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та земель Сєвєродонецької міської ради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Категорія земель – землі сільськогосподарського призначення; функціональне використання - землі сільськогосподарського призначенн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(для ведення особистого селянського господарства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 Управлінню Держкомзем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 м.Сєвєродонецьк Луганської області організувати роботу по реєстрації та видачі Державних актів на право власності на земельні ділянк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Бакіну Ігорю Альбертович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FF0000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31:00Z</dcterms:created>
  <dc:creator>Витольдовна</dc:creator>
  <dc:description/>
  <cp:keywords/>
  <dc:language>en-US</dc:language>
  <cp:lastModifiedBy>Витольдовна</cp:lastModifiedBy>
  <dcterms:modified xsi:type="dcterms:W3CDTF">2016-07-19T08:31:00Z</dcterms:modified>
  <cp:revision>1</cp:revision>
  <dc:subject/>
  <dc:title/>
</cp:coreProperties>
</file>