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ерша</w:t>
      </w: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3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9 листопада 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у власність земельної ділянки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гр. Дмитрюк Л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, 120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мельного Кодексу України, ст. 26 Закону України «Про місцеве самоврядування в Україні», на підставі рішення сесії міської ради №1987 від 22.08.2012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будівництва і обслуговування жилого будинку, господарських будівель і споруд (присадибна ділянка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Дмитрю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юбові Мусіївні, згідно з її заявою, домоволодіння належить їй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Свідоцтва про право на спадщину за законом АВІ №611177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02.03.2000р., реєстраційний напис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го «БТІ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ід 13.09.2000р. за №1508;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раховуючи, що раніше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частина земельної ділянки знаходилась в користуванн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Наріжної П.Л., (правовстановлюючі документи відсутні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 Затвердити гр. Дмитрюк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Любові Мусіївні технічну документацію із землеустрою щодо складання документів, що посвідчують право на земельну ділянку для будівництв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і обслуговування жилого будинку, господарських будівель і споруд (присадибна ділянка)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 Луганська обл., м. Сєвєродонецьк, житловий район Щедрищеве, пров. Світлий, буд.5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 Припинит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Наріжній Парасковії Леонтіївн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аво користування на земельну ділянку площею 0,0753 га (753 кв.м)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ередати у власність гр. Дмитрюк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Любов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Мусіївн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емельну ділянку, кадастровий №4412900000:01:002:0216, площею 0,0782 га (782 кв.м), за адресою: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Луганська обл., м. Сєвєродонецьк, житловий район Щедрищеве, пров. Світлий, буд.5, за рахунок земель, які знаходились в користуванн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гр. Наріжної П.Л., (0,0753 га) та земель Сєвєродонецької міської ради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(присадибна ділянка)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у м.Сєвєродонецьк Луганської області організувати роботу по реєстрації та видачі Державного акту на право власності на земельну ділянку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митрюк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Любові Мусіївн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32:00Z</dcterms:created>
  <dc:creator>Витольдовна</dc:creator>
  <dc:description/>
  <cp:keywords/>
  <dc:language>en-US</dc:language>
  <cp:lastModifiedBy>Витольдовна</cp:lastModifiedBy>
  <dcterms:modified xsi:type="dcterms:W3CDTF">2016-07-19T08:32:00Z</dcterms:modified>
  <cp:revision>1</cp:revision>
  <dc:subject/>
  <dc:title/>
</cp:coreProperties>
</file>