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</w:t>
      </w: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3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листопада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у власність земельноїділянки гр. Лєвіній Г.В. та гр. Лєвіну А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еруючись ст. 118, 120 Земельного Кодексу України, ст. 26 Закону України «Про місцеве самоврядування в Україні», на підставі рішення сесії міської ради №1078 від 24.11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 гр.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Лєвіній Ганні Василівні та гр. Лєвіну Артему Віталійовичу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,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гідно з їх заявою, домоволодіння знаходиться в спільній частковій власност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і належить гр. Левіній Л.Г. та  гр. Лєвіну А.В. на підстав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Свідоцтва про право власності АВР №455521 від 16.03.2001р.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реєстраційний напис Сєвєродонецького «БТІ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1871 від 04.04.2001р., Свідоцтва про право на спадщину за законом АВР №455522 від 16.03.2001р., реєстраційний напис Сєвєродонецького «БТІ»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1871 від 04.04.2001р.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,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раховуючи, що раніше рішенням виконкому Сєвєродонецької міської 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429 від 19.12.1996р. частина земельної ділянки надавалась в приватну власність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гр. Лєвіну В.В., (правовстановлююч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окументи відсутні)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ЛА: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 Затвердити гр. Лєвіній Ганні Василівні та гр. Лєвіну Артему Віталійовичу технічну документацію із землеустрою щодо складання документів, що посвідчують право н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емельну ділянку для будівництва і обслуговування жилого будинку, господарських будівель і споруд (присадибна ділянка), за адресою: Луганська обл., м. Сєвєродонецьк, сел. Синецький, вул. Травнева, буд.23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Припинити гр. Лєвіну Віталію Вікторовичу право користування на земельну ділянку площею 0,0903 га та передати у власність гр. Лєвіній Ганні Василівні та гр. Лєвіну Артему Віталійовичу земельну ділянку, кадастровий №4412900000:11:001:0138, площею 0,1048 га  (1048 кв.м), за адресою: Луганська обл., м. Сєвєродонецьк, сел. Синецький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ул. Травнева, буд.23, за рахунок земель, які знаходились в користуванні гр. Лєвіна В.В. (0,0903 га)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а земель Сєвєродонецької міської ради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Управлінню Держкомзем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 м.Сєвєродонецьк Луганської області організувати роботу по реєстрації та видач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Державних актів на право власності на земельну ділянку гр. Лєвіній Ганні Василівні та гр. Лєвіну Артему Віталійович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3:00Z</dcterms:created>
  <dc:creator>Витольдовна</dc:creator>
  <dc:description/>
  <cp:keywords/>
  <dc:language>en-US</dc:language>
  <cp:lastModifiedBy>Витольдовна</cp:lastModifiedBy>
  <dcterms:modified xsi:type="dcterms:W3CDTF">2016-07-19T08:33:00Z</dcterms:modified>
  <cp:revision>1</cp:revision>
  <dc:subject/>
  <dc:title/>
</cp:coreProperties>
</file>