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  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szCs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’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ятдесят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перша</w:t>
      </w:r>
      <w:r>
        <w:rPr>
          <w:rFonts w:eastAsia="Times New Roman" w:cs="Tahoma" w:ascii="MS Sans Serif;Times New Roman" w:hAnsi="MS Sans Serif;Times New Roman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000000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№223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9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листопада 2012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MS Sans Serif;Times New Roman" w:hAnsi="MS Sans Serif;Times New Roman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Про передачу у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власність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земельних ділянок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3"/>
                <w:szCs w:val="23"/>
                <w:lang w:val="uk-UA" w:eastAsia="ru-RU"/>
              </w:rPr>
              <w:t> гр. Петряєву С.Ю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4A4A4A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, 120 Земельного Кодексу України, ст. 26 Закону України «Про місцеве самоврядування в Україні», на підставі рішень сесій міської ради №1323 від 27.01.2012р.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Про дозвіл на розробку технічної документації із землеустрою щодо складання документів, що посвідчують право на земельну ділянку», №1621 від 29.03.2012р. «Про затвердження Тимчасового порядку оформлення правовстановлюючих документів під існуючі присадибні ділянки, які розташовані в прибережній захисній смузі р. Сіверський Донець», №1989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2.08.2012р. «Про внесення змін та доповнень до рішень сесій міської ради»; розглянувши матеріали, представлені відділом земельних відносин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 передачу у власність земельних ділянок для будівництва і обслуговування жилого будинку, господарських будівель і споруд (присадибна ділянка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т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л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едення особистого селянського господарст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Петряєву Сергію Юрійовичу; згідно з заявою, домоволодінн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належить гр. Петряєву С.Ю.,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що підтверджується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Свідоцтвом про право на спадщину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РН №131060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від 26.09.2011р.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реєстрованим КП «СБТІ» за №25486818 від 15.10.2011р.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, враховуючи, що раніше земельна ділянка знаходилась в користуванні гр. Байдина Б.І., (правовстановлюючі документи відсутні)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міська рад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FF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ЛА: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 Затвердити гр. Петряєву Сергію Юрійовичу технічну документацію із землеустрою щодо складання документів, що посвідчують право на земельні ділянки для будівництва  і обслуговування жилого будинку, господарських будівель і споруд (присадибна ділянка) та для ведення особистого селянського господарства, за адресою: Луганська обл.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, сел. Синецький, вул. Набережна, буд.38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 Припинит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гр. Байдину Борису Івановичу право користування на земельну ділянку загально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площею 0,3644 г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та передати у власність гр. Петряєву Сергію Юрійовичу, за адресою: Луганська обл., м. Сєвєродонецьк, сел. Синецький, вул. Набережна, буд.38,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FF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наступні земельні ділянки: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1. земельну ділянку, кадастровий №4412900000:11:001:0136, площею 0,1500 га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(1500 кв.м), за рахунок земель, які знаходились в користуванні гр. Байдина Б.І.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тегорія земель – землі житлової та громадської забудови; функціональне використання - землі житлової забудови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(для будівництва і обслуговування жилого будинку, господарських будівель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і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споруд (присадибна ділянка)).</w:t>
      </w:r>
    </w:p>
    <w:p>
      <w:pPr>
        <w:pStyle w:val="Normal"/>
        <w:shd w:fill="FFFFFF" w:val="clear"/>
        <w:spacing w:lineRule="atLeast" w:line="360" w:before="0" w:after="180"/>
        <w:ind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2. земельну ділянку, кадастровий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№4412900000:11:001:0137, площею 0,2144 га (2144 кв.м), за рахунок земель, які знаходились в користуванні гр. Байдина Б.І.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Категорія земель – землі сільськогосподарського призначення; функціональне використання - землі сільськогосподарського призначення (для ведення особистого селянського господарства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3. Управлінню Держкомзе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 м.Сєвєродонецьк Луганської області організувати роботу по реєстрації та видачі Державних актів на право власності на земельні ділянки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. Петряєву Сергію Юрійович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FF0000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3:00Z</dcterms:created>
  <dc:creator>Витольдовна</dc:creator>
  <dc:description/>
  <cp:keywords/>
  <dc:language>en-US</dc:language>
  <cp:lastModifiedBy>Витольдовна</cp:lastModifiedBy>
  <dcterms:modified xsi:type="dcterms:W3CDTF">2016-07-19T08:33:00Z</dcterms:modified>
  <cp:revision>1</cp:revision>
  <dc:subject/>
  <dc:title/>
</cp:coreProperties>
</file>