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 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перш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власність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Калашнікову Д.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303 від 27.01.2012р.  «Про над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у на складання проекту землеустрою щодо відведення земельної ділянк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лашнікову Д.Л.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глянувши матеріали, представлені відділом земельних відносин, про передачу у власність земельної ділянки для ведення особистого селянського господарс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лашнікову Дмитру Леонідовичу, згідно з його заявою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Калашнікову Дмитру Леонідовичу проект землеустрою щодо відведення земельної ділянки та умови її відведення, визначені в цьому проекті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вед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истого селянського господарства, за адресою: Луганська обл.,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Сонячна, буд. №49, квартал 90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Калашнікову Дмитру Леонід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емельну ділянку, кадастрови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4412900000:06:048:0147, площею 0,0570 га (570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Сонячна, буд. №49, квартал 90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рахунок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 Державного акту на право власності на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лашнікову Дмитру Леонідович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4:00Z</dcterms:created>
  <dc:creator>Витольдовна</dc:creator>
  <dc:description/>
  <cp:keywords/>
  <dc:language>en-US</dc:language>
  <cp:lastModifiedBy>Витольдовна</cp:lastModifiedBy>
  <dcterms:modified xsi:type="dcterms:W3CDTF">2016-07-19T08:34:00Z</dcterms:modified>
  <cp:revision>1</cp:revision>
  <dc:subject/>
  <dc:title/>
</cp:coreProperties>
</file>