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 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’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ятдесят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ерша (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24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9 листопад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2012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оновлення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договору оренди землі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гр.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Бабєнковій Л.П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3 Закону України «Про оренду землі», ст. 26 Закону України «Про місцеве самоврядування в Україні», розглянувши матеріали, представлені відділом земельних відносин,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поновлення договору оренди землі гр. Бабєнковій Людмилі Петрівні під магазин продовольчих товарів в наслідок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реконструкції з розширенням торгового кіоску (додаткова земельна ділянка), згідно з її заявою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раховуючи висновок комісії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(Протокол №40 від 24.10.2012р.)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оновити гр. Бабєнковій Людмилі Петрівн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договір оренди земл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№040941900040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ід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12.01.2009р. на земельну ділянку площею 0,0003 га (3 кв.м)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ід магазин продовольчих товарів в наслідок реконструкції з розширенням торгового кіоску (додаткова земельна ділянка),</w:t>
      </w: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адресою: м. Сєвєродонецьк, район буд. 27 по пр. Хіміків, з боку вул.. Менделєєва, квартал 28-б, строком на 3 (три) рок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 Зобов’язати гр. Бабєнкову Людмилу Петрівн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Держкомзему у м.Сєвєродонецьк Луганської області.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40:00Z</dcterms:created>
  <dc:creator>Витольдовна</dc:creator>
  <dc:description/>
  <cp:keywords/>
  <dc:language>en-US</dc:language>
  <cp:lastModifiedBy>Витольдовна</cp:lastModifiedBy>
  <dcterms:modified xsi:type="dcterms:W3CDTF">2016-07-19T08:40:00Z</dcterms:modified>
  <cp:revision>1</cp:revision>
  <dc:subject/>
  <dc:title/>
</cp:coreProperties>
</file>