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внесення змін та доповнень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до рішень сесій міської ради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розглянувши матеріали, надані відділом земельних відносин, враховуючи пропозиц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омісії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Протокол №39 від 17.10.2012р. т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питань будівництва, архітектури, земельних відносин, охорони навколишнього середовища та розвитку селищ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Протоко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89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15.11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нести змін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пункт 1.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ішення 28-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чергової) сесії міської ради №1200 в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2.12.2011р. «Про дозвіл на розробку технічної документаці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з землеустрою щодо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кладання документів, що посвідчують право на земельну ділянк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П «СЄВЄРОДОНЕЦЬКТЕПЛОКОМУНЕНЕРГО»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иклавш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пункт 1.8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ступній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едакції: «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д будівлю центрального теплового пункту зі спорудами (ЦТП – 9), за адресою: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вартал 69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Внести зміни до Рішення 33-ої (чергової) сесії міської 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477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3.02.2012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о дозвіл на розробку технічн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кументації із землеустрою щодо складання документів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що посвідчують право на земельну ділянку»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1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пункт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20. Рішення викласти в наступній редакції: «Сєвєродонецькому комунальному підприємству ТЕЛЕРАДІОКОМПАНІЯ «СТВ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а гр. Колесніковій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нні Олексіївні під адміністративну будівлю та нежиле приміщення, в оренду на 25 (двадцять п’ять) років, за адресою: м. Сєвєродонецьк, вул. Гагаріна, 93, (поділ земельної ділянки)».       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2. підпункт 1.21. Рішення виключит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Внести зміни до Рішення 47-ої (чергової)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2153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5.10.2012р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Про дозвіл на розробку технічн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кументації із землеустрою щодо складання документів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що посвідчують право на земельну ділянку», виклавши підпункт 1.5. в наступній редакції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гр. Бондаренку Олександру Іларіоновичу, для будівництва і обслуговування жилого будинку, господарських будівель та споруд ( присадибна ділянка) та для ведення особистого селянського господарства, у власність, за адресою: Луганська обл., м. Сєвєродонецьк, вул. Воїнів Інтернаціоналістів, буд. 1а (по фактичним замірам)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3:00Z</dcterms:created>
  <dc:creator>Витольдовна</dc:creator>
  <dc:description/>
  <cp:keywords/>
  <dc:language>en-US</dc:language>
  <cp:lastModifiedBy>Витольдовна</cp:lastModifiedBy>
  <dcterms:modified xsi:type="dcterms:W3CDTF">2016-07-19T08:43:00Z</dcterms:modified>
  <cp:revision>1</cp:revision>
  <dc:subject/>
  <dc:title/>
</cp:coreProperties>
</file>