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259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9 ” листопада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світи Сєвєродонецької міськ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ади 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ЗШ І-ІІІ ступенів № 5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заміна віконних блоків)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14.11.2012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відділу освіти Сєвєродонецької міської ради вартість основних фондів, які приймаються в експлуатацію по закінченому будівництвом об’єкту «Капітальний ремонт СЗШ І-ІІІ ступенів № 5 (заміна віконних блоків)»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. Хіміків, 18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сумі 115,060 тис.грн. (сто п'ятнадцять тисяч шістдесят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7:00Z</dcterms:created>
  <dc:creator>Витольдовна</dc:creator>
  <dc:description/>
  <cp:keywords/>
  <dc:language>en-US</dc:language>
  <cp:lastModifiedBy>Витольдовна</cp:lastModifiedBy>
  <dcterms:modified xsi:type="dcterms:W3CDTF">2016-07-19T08:47:00Z</dcterms:modified>
  <cp:revision>1</cp:revision>
  <dc:subject/>
  <dc:title/>
</cp:coreProperties>
</file>