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ШОСТОГО</w:t>
      </w:r>
      <w:r>
        <w:rPr>
          <w:rFonts w:eastAsia="Times New Roman" w:cs="Tahoma" w:ascii="Tahoma" w:hAnsi="Tahoma"/>
          <w:b/>
          <w:bCs/>
          <w:color w:val="000000"/>
          <w:sz w:val="2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eastAsia="ru-RU"/>
        </w:rPr>
        <w:t>СКЛИКАННЯ</w:t>
      </w:r>
    </w:p>
    <w:p>
      <w:pPr>
        <w:pStyle w:val="Normal"/>
        <w:shd w:fill="FFFFFF" w:val="clear"/>
        <w:spacing w:lineRule="atLeast" w:line="364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П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eastAsia="ru-RU"/>
        </w:rPr>
        <w:t>’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ятдесят </w:t>
      </w:r>
      <w:r>
        <w:rPr>
          <w:rFonts w:eastAsia="Times New Roman" w:cs="Tahoma" w:ascii="Tahoma" w:hAnsi="Tahoma"/>
          <w:b/>
          <w:bCs/>
          <w:color w:val="000000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перша </w:t>
      </w:r>
      <w:r>
        <w:rPr>
          <w:rFonts w:eastAsia="Times New Roman" w:cs="Tahoma" w:ascii="Tahoma" w:hAnsi="Tahoma"/>
          <w:b/>
          <w:bCs/>
          <w:color w:val="000000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eastAsia="ru-RU"/>
        </w:rPr>
        <w:t>(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чергова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eastAsia="ru-RU"/>
        </w:rPr>
        <w:t>)</w:t>
      </w:r>
      <w:r>
        <w:rPr>
          <w:rFonts w:eastAsia="Times New Roman" w:cs="Tahoma" w:ascii="Tahoma" w:hAnsi="Tahoma"/>
          <w:b/>
          <w:bCs/>
          <w:color w:val="000000"/>
          <w:sz w:val="2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сесія</w:t>
      </w:r>
    </w:p>
    <w:p>
      <w:pPr>
        <w:pStyle w:val="Normal"/>
        <w:shd w:fill="FFFFFF" w:val="clear"/>
        <w:spacing w:lineRule="atLeast" w:line="364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eastAsia="ru-RU"/>
        </w:rPr>
        <w:t>РІШЕННЯ </w:t>
      </w:r>
      <w:r>
        <w:rPr>
          <w:rFonts w:eastAsia="Times New Roman" w:cs="Tahoma" w:ascii="Tahoma" w:hAnsi="Tahoma"/>
          <w:b/>
          <w:bCs/>
          <w:color w:val="000000"/>
          <w:sz w:val="2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№2264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9  листопада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31"/>
          <w:szCs w:val="31"/>
          <w:lang w:val="uk-UA" w:eastAsia="ru-RU"/>
        </w:rPr>
        <w:t>Про передачу в оренду земельних ділянок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31"/>
          <w:szCs w:val="31"/>
          <w:lang w:val="uk-UA" w:eastAsia="ru-RU"/>
        </w:rPr>
        <w:t>під існуючі індивідуальні гаражі, на які</w:t>
      </w:r>
      <w:r>
        <w:rPr>
          <w:rFonts w:eastAsia="Times New Roman" w:cs="Tahoma" w:ascii="Tahoma" w:hAnsi="Tahoma"/>
          <w:b/>
          <w:bCs/>
          <w:color w:val="000000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31"/>
          <w:szCs w:val="31"/>
          <w:lang w:val="uk-UA" w:eastAsia="ru-RU"/>
        </w:rPr>
        <w:t>відсутні правовстановлюючі документи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Керуючись ст.119, 124 Земельного Кодексу України, ст. 26 Закону України «Про місцеве самоврядування в Україні», рішенням сесії Сєвєродонецької міської ради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№151 від 30.12.2010р. «Про визначення тимчасового Порядку оформлення правовстановлюючих документів на земельні ділянки під об’єктами нерухомості, на які відсутні правовстановлюючі документи», на підставі рішень сесій міської ради №980 від 27.10.2011р. «Про надання дозволу на складання проекту землеустрою щодо відведення земельної ділянки під існуючий індивідуальний гараж гр. Неудакіну В.М.»,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№1674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від 26.04.2012р. «Про надання дозволу на складання проекту землеустрою щодо відведення земельної ділянки під існуючий індивідуальний гараж гр. Носковій І.Г.»,</w:t>
      </w:r>
      <w:r>
        <w:rPr>
          <w:rFonts w:eastAsia="Times New Roman" w:cs="Tahoma" w:ascii="Tahoma" w:hAnsi="Tahoma"/>
          <w:color w:val="FF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№1470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від 23.02.2012р. «Про надання дозволу на складання проекту землеустрою щодо відведення земельної ділянки під існуючий індивідуальний гараж гр. Подоріну М.В.», №1557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від 29.03.2012р. «Про надання дозволу на складання проекту землеустрою щодо відведення земельної ділянки під існуючий індивідуальний гараж гр. Панасюк Т.А.», №976 від 27.10.2011р. «Про надання дозволу на складання проекту землеустрою щодо відведення земельної ділянки під існуючий індивідуальний гараж гр. Попову В.С.», №1766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від 24.05.2012р. «Про надання дозволу на складання проекту землеустрою щодо відведення земельної ділянки під існуючий індивідуальний гараж гр. Шарунову В.В.», №1973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від 22.08.2012р. «Про надання дозволу на складання проекту землеустрою щодо відведення земельної ділянки під існуючий індивідуальний гараж гр. Проценко В.А.», №1852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від 21.06.2012р. «Про надання дозволу на складання проекту землеустрою щодо відведення земельної ділянки під існуючий індивідуальний гараж гр. Вєдєрнікову С.І.», №1844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від 21.06.2012р. «Про надання дозволу на складання проекту землеустрою щодо відведення земельної ділянки під існуючий індивідуальний гараж гр. Ткаченко Л.В.»,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№1919 від 24.07.2012р. «Про внесення змін до рішень сесій міської ради», розглянувши матеріали, надані відділом земельних відносин, про передачу в оренду земельних ділянок громадянам під існуючі індивідуальні гаражі, на які відсутні правовстановлюючі документи, згідно з заявами громадян,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міська рада</w:t>
      </w:r>
    </w:p>
    <w:p>
      <w:pPr>
        <w:pStyle w:val="Normal"/>
        <w:shd w:fill="FFFFFF" w:val="clear"/>
        <w:spacing w:lineRule="atLeast" w:line="364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000000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4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180"/>
        <w:ind w:firstLine="36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1. Затвердити проекти землеустрою щодо відведення земельних ділянок та умови їх відведення, визначені в цих проектах, таким громадянам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1.1.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гр. Неудакіну Віктору Миколайовичу, під існуючий індивідуальний гараж, за адресою: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Луганська обл.,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м. Сєвєродонецьк, вул. Сметаніна, район буд.№4, квартал 12.</w:t>
      </w:r>
    </w:p>
    <w:p>
      <w:pPr>
        <w:pStyle w:val="Normal"/>
        <w:shd w:fill="FFFFFF" w:val="clear"/>
        <w:spacing w:lineRule="atLeast" w:line="360" w:before="0" w:after="180"/>
        <w:ind w:firstLine="36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1.2.</w:t>
      </w:r>
      <w:r>
        <w:rPr>
          <w:rFonts w:eastAsia="Times New Roman" w:cs="Tahoma" w:ascii="Tahoma" w:hAnsi="Tahoma"/>
          <w:color w:val="FF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гр. Носковій Ірині Григорівні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,</w:t>
      </w:r>
      <w:r>
        <w:rPr>
          <w:rFonts w:eastAsia="Times New Roman" w:cs="Tahoma" w:ascii="Tahoma" w:hAnsi="Tahoma"/>
          <w:b/>
          <w:bCs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під існуючий індивідуальний гараж, за адресою: Луганська обл.,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м. Сєвєродонецьк,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квартал 18-б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     </w:t>
      </w:r>
      <w:r>
        <w:rPr>
          <w:rFonts w:eastAsia="Times New Roman" w:cs="Tahoma" w:ascii="Tahoma" w:hAnsi="Tahoma"/>
          <w:b/>
          <w:bCs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1.3. гр. Подоріну Миколі Васильовичу, під існуючий індивідуальний гараж, за адресою: Луганська обл.,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м. Сєвєродонецьк,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мікрорайон 83.</w:t>
      </w:r>
    </w:p>
    <w:p>
      <w:pPr>
        <w:pStyle w:val="Normal"/>
        <w:shd w:fill="FFFFFF" w:val="clear"/>
        <w:spacing w:lineRule="atLeast" w:line="360" w:before="0" w:after="180"/>
        <w:ind w:firstLine="284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1.4. гр. Панасюк Тетяні Анатоліївні, під існуючий індивідуальний гараж, за адресою: Луганська обл., м. Сєвєродонецьк,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пр. Гвардійський, район буд. №16-а, квартал 61.</w:t>
      </w:r>
    </w:p>
    <w:p>
      <w:pPr>
        <w:pStyle w:val="Normal"/>
        <w:shd w:fill="FFFFFF" w:val="clear"/>
        <w:spacing w:lineRule="atLeast" w:line="360" w:before="0" w:after="180"/>
        <w:ind w:firstLine="284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1.5. гр. Попову Віктору Семеновичу, під існуючий індивідуальний гараж, за адресою: Луганська обл.,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м. Сєвєродонецьк, вул. Гагаріна, район буд. №8-б, квартал 56.</w:t>
      </w:r>
    </w:p>
    <w:p>
      <w:pPr>
        <w:pStyle w:val="Normal"/>
        <w:shd w:fill="FFFFFF" w:val="clear"/>
        <w:spacing w:lineRule="atLeast" w:line="360" w:before="0" w:after="180"/>
        <w:ind w:firstLine="284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1.6. гр. Шарунову Володимиру Вікторовичу, під існуючий індивідуальний гараж,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за адресою: Луганська обл.,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м. Сєвєродонецьк,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квартал 54.</w:t>
      </w:r>
    </w:p>
    <w:p>
      <w:pPr>
        <w:pStyle w:val="Normal"/>
        <w:shd w:fill="FFFFFF" w:val="clear"/>
        <w:spacing w:lineRule="atLeast" w:line="360" w:before="0" w:after="180"/>
        <w:ind w:firstLine="284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1.7. гр. Проценко Валентині Андріївні, під існуючий індивідуальний гараж, за адресою: Луганська обл.,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м. Сєвєродонецьк, вул. Гагаріна, район буд. №53,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квартал 50.</w:t>
      </w:r>
    </w:p>
    <w:p>
      <w:pPr>
        <w:pStyle w:val="Normal"/>
        <w:shd w:fill="FFFFFF" w:val="clear"/>
        <w:spacing w:lineRule="atLeast" w:line="360" w:before="0" w:after="180"/>
        <w:ind w:firstLine="284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1.8. гр. Вєдєрнікову Сергію Івановичу, під існуючий індивідуальний гараж, за адресою: Луганська обл.,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м. Сєвєродонецьк,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квартал 32.                          </w:t>
      </w:r>
    </w:p>
    <w:p>
      <w:pPr>
        <w:pStyle w:val="Normal"/>
        <w:shd w:fill="FFFFFF" w:val="clear"/>
        <w:spacing w:lineRule="atLeast" w:line="360" w:before="0" w:after="180"/>
        <w:ind w:firstLine="284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1.9. гр. Ткаченко Людмилі Володимирівні, під існуючий індивідуальний гараж, за адресою: Луганська обл.,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м. Сєвєродонецьк,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вул. Новікова, район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буд. №23, мікрорайон 82.            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           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2. Передати в короткострокову оренду, строком на 3 (три) роки, земельні ділянки, за рахунок земель Сєвєродонецької міської ради (за умови виконання благоустрою прилеглої території), таким громадянам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2.1. гр. Неудакіну Віктору Миколайовичу, земельну ділянку, кадастровий №4412900000:05:007:0046, площею 0,0029 га (29 кв.м.), за адресою: Луганська обл.,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м. Сєвєродонецьк, вул. Сметаніна, район буд.№4, квартал 12. Категорія земель – землі житлової та громадської забудови; функціональне використання - землі житлової забудови (під існуючий індивідуальний гараж)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2.2.</w:t>
      </w:r>
      <w:r>
        <w:rPr>
          <w:rFonts w:eastAsia="Times New Roman" w:cs="Tahoma" w:ascii="Tahoma" w:hAnsi="Tahoma"/>
          <w:color w:val="FF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гр. Носковій Ірині Григорівні, земельну ділянку, кадастровий №4412900000:05:043:0045, площею 0,0033 га (33 кв.м.), за адресою: Луганська обл.,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м. Сєвєродонецьк, квартал 18-б. Категорія земель – землі житлової та громадської забудови; функціональне використання - землі житлової забудови (під існуючий індивідуальний гараж).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2.3. гр. Подоріну Миколі Васильовичу, земельну ділянку, кадастровий №4412900000:06:021:0059, площею 0,0036 га (36 кв.м.), за адресою: Луганська обл., м. Сєвєродонецьк, мікрорайон 83. Категорія земель – землі житлової та громадської забудови; функціональне використання - землі житлової забудови,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(під існуючий індивідуальний гараж).                                </w:t>
      </w:r>
    </w:p>
    <w:p>
      <w:pPr>
        <w:pStyle w:val="Normal"/>
        <w:shd w:fill="FFFFFF" w:val="clear"/>
        <w:spacing w:lineRule="atLeast" w:line="360" w:before="0" w:after="180"/>
        <w:ind w:firstLine="284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2.4. гр. Панасюк Тетяні Анатоліївні, земельну ділянку, кадастровий №4412900000:06:028:0188, площею  0,0024 га (24 кв.м.), за адресою: Луганська обл., м. Сєвєродонецьк,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пр. Гвардійський, район буд. №16-а, квартал 61. Категорія земель – землі житлової та громадської забудови; функціональне використання - землі житлової забудови, (під існуючий індивідуальний гараж).                                </w:t>
      </w:r>
    </w:p>
    <w:p>
      <w:pPr>
        <w:pStyle w:val="Normal"/>
        <w:shd w:fill="FFFFFF" w:val="clear"/>
        <w:spacing w:lineRule="atLeast" w:line="360" w:before="0" w:after="180"/>
        <w:ind w:firstLine="284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2.5. гр. Попову Віктору Семеновичу, земельну ділянку, кадастровий №4412900000:06:023:0135, площею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0,0028 га (28 кв.м.),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за адресою: Луганська обл.,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м. Сєвєродонецьк, вул. Гагаріна, район буд. №8-б, квартал 56. Категорія земель – землі житлової та громадської забудови; функціональне використання - землі житлової забудови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(під існуючий індивідуальний гараж).                                </w:t>
      </w:r>
    </w:p>
    <w:p>
      <w:pPr>
        <w:pStyle w:val="Normal"/>
        <w:shd w:fill="FFFFFF" w:val="clear"/>
        <w:spacing w:lineRule="atLeast" w:line="360" w:before="0" w:after="180"/>
        <w:ind w:firstLine="284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2.6. гр. Шарунову Володимиру Вікторовичу, земельну ділянку, кадастровий №4412900000:06:027:0197, площею 0,0019 га (19 кв.м.),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за адресою: Луганська обл.,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м. Сєвєродонецьк,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квартал 54, Категорія земель – землі житлової та громадської забудови; функціональне використання - землі житлової забудови, (під існуючий індивідуальний гараж).                                </w:t>
      </w:r>
    </w:p>
    <w:p>
      <w:pPr>
        <w:pStyle w:val="Normal"/>
        <w:shd w:fill="FFFFFF" w:val="clear"/>
        <w:spacing w:lineRule="atLeast" w:line="360" w:before="0" w:after="180"/>
        <w:ind w:firstLine="284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2.7. гр. Проценко Валентині Андріївні, земельну ділянку, кадастровий №4412900000:06:013:0067, площею 0,0018 га (18 кв.м.),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за адресою: Луганська обл.,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м. Сєвєродонецьк, вул. Гагаріна, район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буд. №53,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квартал 50. Категорія земель – землі житлової та громадської забудови; функціональне використання - землі житлової забудови, (під існуючий індивідуальний гараж).                                </w:t>
      </w:r>
    </w:p>
    <w:p>
      <w:pPr>
        <w:pStyle w:val="Normal"/>
        <w:shd w:fill="FFFFFF" w:val="clear"/>
        <w:spacing w:lineRule="atLeast" w:line="360" w:before="0" w:after="180"/>
        <w:ind w:firstLine="284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2.8. гр. Вєдєрнікову Сергію Івановичу, земельну ділянку, кадастровий №4412900000:05:026:0089, площею 0,0037 га (37 кв.м.),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за адресою: Луганська обл., м. Сєвєродонецьк, квартал 32. Категорія земель – землі житлової та громадської забудови; функціональне використання - землі житлової забудови, (під існуючий індивідуальний гараж).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                        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2.9. гр. Ткаченко Людмилі Володимирівні, земельну ділянку, кадастровий №4412900000:06:045:0130, площею 0,0028 га (28 кв.м.),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за адресою: Луганська обл.,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м. Сєвєродонецьк,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вул. Новікова, район буд. №23, мікрорайон 82. Категорія земель – землі житлової та громадської забудови; функціональне використання - землі житлової забудови,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(під існуючий індивідуальний гараж)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FF0000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b/>
          <w:bCs/>
          <w:color w:val="FF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FF0000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3. Зобов’язати вищеназваних громадян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у місячний термін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укласти у письмовій формі договори оренди земельних ділянок та надати їх для організації державної реєстрації в Управління Держкомзему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у м. Сєвєродонецьк Луганської області.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4. Зобов’язати вищевказаних громадян на протязі 3 (трьох) років оформити право власності на об’єкти нерухомості, на які відсутні правовстановлюючі докумен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br/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5. Контроль за виконанням цього рішення покласти на постійну комісію з питань будівництва, архітектури, земельних відносин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,</w:t>
      </w:r>
      <w:r>
        <w:rPr>
          <w:rFonts w:eastAsia="Times New Roman" w:cs="Tahoma" w:ascii="Tahoma" w:hAnsi="Tahoma"/>
          <w:color w:val="000000"/>
          <w:sz w:val="18"/>
          <w:lang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     </w:t>
      </w:r>
      <w:r>
        <w:rPr>
          <w:rFonts w:eastAsia="Times New Roman" w:cs="Tahoma" w:ascii="Tahoma" w:hAnsi="Tahoma"/>
          <w:b/>
          <w:bCs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Міський голова   </w:t>
      </w:r>
      <w:r>
        <w:rPr>
          <w:rFonts w:eastAsia="Times New Roman" w:cs="Tahoma" w:ascii="Tahoma" w:hAnsi="Tahoma"/>
          <w:b/>
          <w:bCs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                                                                          В.В.Казаков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8:52:00Z</dcterms:created>
  <dc:creator>Витольдовна</dc:creator>
  <dc:description/>
  <cp:keywords/>
  <dc:language>en-US</dc:language>
  <cp:lastModifiedBy>Витольдовна</cp:lastModifiedBy>
  <dcterms:modified xsi:type="dcterms:W3CDTF">2016-07-19T08:52:00Z</dcterms:modified>
  <cp:revision>1</cp:revision>
  <dc:subject/>
  <dc:title/>
</cp:coreProperties>
</file>