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’ятдесят перша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6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9 листопада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внесення змін до рішень сесій міської ради з питання надання дозволу на розробку документації із землеустрою та поновлення договорів оренди землі ТОВ «Рантьє і К»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ід будівництво торговельних павільйонів за адресами: просп. Гвардійський, район буд.49,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вул. Донецька, район буд. 58</w:t>
            </w:r>
          </w:p>
        </w:tc>
      </w:tr>
      <w:tr>
        <w:trPr>
          <w:trHeight w:val="123" w:hRule="atLeast"/>
        </w:trPr>
        <w:tc>
          <w:tcPr>
            <w:tcW w:w="5148" w:type="dxa"/>
            <w:tcBorders/>
            <w:shd w:fill="FFFFFF" w:val="clear"/>
          </w:tcPr>
          <w:p>
            <w:pPr>
              <w:pStyle w:val="Normal"/>
              <w:spacing w:lineRule="atLeast" w:line="12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еруючись ст. 26 Закону України «Про місцеве самоврядування в Україні», враховуючи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що матеріалами вибор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них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ілянок та рішенням сесії міської ради №1669 від 11.12.2007р. «Про дозвіл на складання проектів землеустрою щодо відведення земельних ділянок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було дозволено ТОВ «Рантьє і К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кладання проектів землеустрою щодо відведення земельних ділянок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ід будівництво торговельних павільйонів з облаштуванням тролейбусн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упинки,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просп. Гвардійський, район буд.49, квартал 52 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 облаштування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упинки маршрутного таксі, за адресою: м. Сєвєродонецьк, вул. Донецька, район буд 58, квартал 61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; беручи до уваги, що в рішеннях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есій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ої ради №518 від 28.04.2011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«Про дозвіл на розробку технічної документації із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леустро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щодо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кладання документів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що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освідчують право на земельну ділянку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837 від 26.08.2011р. «Про поновлення договорів оренди землі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е зазначено, що будівництво торговельних павільйонів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ОВ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Рантьє і К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буде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дійснюватис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 облаштуванням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упинок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омадського транспорту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FF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нести змін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ріше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3-ї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518 в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8.04.2011р. «Про дозвіл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 розробку технічної документації із землеустрою щодо складання документів, що посвідчують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аво н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н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ілянку»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мінивши в підпункті 1.13. Ріше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лова: «під будівництво торговельного павільйону» на слова: «під будівництво торговельного павільйону з облаштування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тролейбусної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упинки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2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мінивши в підпункті 1.14. Ріше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лова: «під будівництво торговельного павільйону» на слова: «під будівництво торговельного павільйону з облаштування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упинки маршрутного таксі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  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нести змін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іше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0-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837 в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6.08.2011р. «Про поновлення договорів оренди землі»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1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мінивши в підпункт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лова: «під будівництво торговельного павільйону» на слова: «під будівництво торговельного павільйон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 облаштування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упинки маршрутного таксі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мінивши в підпункт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Ріш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лова: «під будівництво торговельного павільйону» на слова: «під будівництво торговельного павільйон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 облаштування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тролейбусної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упинки».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Товариств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 обмеженою відповідальніст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Рантьє і К» укласти додаткові угоди щодо внесе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мін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о договорів оренди земл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040941900218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т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040941900219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29.05.2008р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53:00Z</dcterms:created>
  <dc:creator>Витольдовна</dc:creator>
  <dc:description/>
  <cp:keywords/>
  <dc:language>en-US</dc:language>
  <cp:lastModifiedBy>Витольдовна</cp:lastModifiedBy>
  <dcterms:modified xsi:type="dcterms:W3CDTF">2016-07-19T08:53:00Z</dcterms:modified>
  <cp:revision>1</cp:revision>
  <dc:subject/>
  <dc:title/>
</cp:coreProperties>
</file>