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П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’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ятдесят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перша 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MS Sans Serif;Times New Roman" w:hAnsi="MS Sans Serif;Times New Roman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MS Sans Serif;Times New Roman" w:hAnsi="MS Sans Serif;Times New Roman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27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MS Sans Serif;Times New Roman" w:hAnsi="MS Sans Serif;Times New Roman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  <w:lang w:val="uk-UA"/>
        </w:rPr>
        <w:t>29 листопада 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  <w:lang w:val="uk-UA"/>
        </w:rPr>
        <w:t>2012</w:t>
      </w:r>
      <w:r>
        <w:rPr>
          <w:rStyle w:val="Appleconvertedspace"/>
          <w:rFonts w:cs="Tahoma" w:ascii="Tahoma" w:hAnsi="Tahoma"/>
          <w:b/>
          <w:bCs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8"/>
          <w:szCs w:val="18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MS Sans Serif;Times New Roman" w:hAnsi="MS Sans Serif;Times New Roman"/>
          <w:color w:val="4A4A4A"/>
          <w:sz w:val="18"/>
          <w:szCs w:val="18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  <w:lang w:val="uk-UA"/>
        </w:rPr>
        <w:t>Про дозвіл на розробку технічної</w:t>
      </w:r>
      <w:r>
        <w:rPr>
          <w:rStyle w:val="Appleconvertedspace"/>
          <w:rFonts w:cs="Tahoma" w:ascii="Tahoma" w:hAnsi="Tahoma"/>
          <w:color w:val="000000"/>
          <w:sz w:val="31"/>
          <w:szCs w:val="31"/>
          <w:lang w:val="uk-UA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документації із землеустрою щод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складання документів, що посвідчують</w:t>
      </w:r>
      <w:r>
        <w:rPr>
          <w:rStyle w:val="Appleconvertedspace"/>
          <w:rFonts w:cs="Tahoma" w:ascii="Tahoma" w:hAnsi="Tahoma"/>
          <w:color w:val="000000"/>
          <w:sz w:val="31"/>
          <w:szCs w:val="31"/>
          <w:lang w:val="uk-UA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право на земельну ділян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MS Sans Serif;Times New Roman" w:hAnsi="MS Sans Serif;Times New Roman"/>
          <w:color w:val="4A4A4A"/>
          <w:sz w:val="18"/>
          <w:szCs w:val="1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Керуючись ст.ст. 118, 120, 123 Земельного Кодексу України, ст. 56 Закону України 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«Про землеустрій», ст. 26 Закону України «Про місцеве самоврядування в Україні», розглянувши заяви та клопотання фізичних та юридичних осіб, а також враховуючі пропозиції комісії по підготовці пропозицій по наданню земельних ділянок на території Сєвєродонецької міської ради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  <w:lang w:val="uk-UA"/>
        </w:rPr>
        <w:t>ВИРІШИЛА: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земельну ділянку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FF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1. гр. Захаровій Людмилі Миколаївні, для будівництва і обслуговування жилого будинку, господарських будівель і споруд (присадибна ділянка), у власність, за адресою: Луганська обл., м. Сєвєродонецьк, житловий район Щедрищеве, вул. Кірова, буд. 1а, (по фактичним заміра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2.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гр. Парамоновій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Наталії Миколаївні, для будівництва і обслуговування жилого будинку, господарських будівель і споруд (присадибна ділянка) та для ведення особистого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селянського господарства, у власність, за адресою: Луганська обл., м. Сєвєродонецьк, сщ. Синецький,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провул. Набережний, буд. 11, (по фактичним заміра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b/>
          <w:bCs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3. гр. Раскіній Ользі Василівні, для будівництва і обслуговування жилого будинку, господарських будівель і споруд (присадибна ділянка), у власність, за адресою: Луганська обл.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м. Сєвєродонецьк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вул. Кірова, буд.111, (по фактичним замірам)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4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гр. Кірсановій Любові Михайлівні,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, у власність, за адресою: Луганська обл., м. Сєвєродонецьк, сщ. Павлоград,                  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вул. Червона, буд.101, (по фактичним заміра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5.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гр. Метику Андрію Володимировичу, для будівництва і обслуговування жилого будинку, господарських будівель і споруд (присадибна ділянка), у власність, за адресою: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Луганська обл., м. Сєвєродонецьк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сщ. Синецький, пров. Набережний, буд.4, (по фактичним замірам)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1.6. гр. Чехуті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Володимиру Вікторовичу, для будівництва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і обслуговування жилого будинку, господарських будівель і споруд (присадибна ділянка),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в оренду, строком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на 25 (двадцять п’ять) років, за адресою: Луганська обл., м. Сєвєродонецьк, с. Воєводівка, вул. Нова, буд.16, (по фактичним заміра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FF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7. гр. Поповій Валентині Іванівні, для будівництва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і обслуговування жилого будинку, господарських будівель і споруд (присадибна ділянка), у власність, за адресою: Луганська обл.,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м. Сєвєродонецьк, житловий район Щедрищеве, провул. Світлий, буд. 7 (по фактичним заміра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8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гр. Фісуновій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Валентині Романівні, для будівництва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і обслуговування жилого будинку, господарських будівель і споруд (присадибна ділянка), у власність, за адресою: Луганська обл.,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м. Сєвєродонецьк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вул. Гоголя</w:t>
      </w:r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буд. 48, (</w:t>
      </w:r>
      <w:r>
        <w:rPr>
          <w:rFonts w:cs="Tahoma" w:ascii="Tahoma" w:hAnsi="Tahoma"/>
          <w:color w:val="000000"/>
          <w:sz w:val="18"/>
          <w:szCs w:val="18"/>
        </w:rPr>
        <w:t>по фактичним замірам)</w:t>
      </w:r>
      <w:r>
        <w:rPr>
          <w:rFonts w:cs="Tahoma" w:ascii="Tahoma" w:hAnsi="Tahoma"/>
          <w:color w:val="000000"/>
          <w:sz w:val="18"/>
          <w:szCs w:val="18"/>
          <w:lang w:val="uk-UA"/>
        </w:rPr>
        <w:t>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lang w:val="uk-UA"/>
        </w:rPr>
        <w:t>  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 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9. гр. Кулікову Юрію Миколайовичу,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для ведення садівництва, у власність,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за адресою: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Луганська обл., м. Сєвєродонецьк</w:t>
      </w:r>
      <w:r>
        <w:rPr>
          <w:rFonts w:cs="Tahoma" w:ascii="Tahoma" w:hAnsi="Tahoma"/>
          <w:color w:val="000000"/>
          <w:sz w:val="18"/>
          <w:szCs w:val="18"/>
          <w:lang w:val="uk-UA"/>
        </w:rPr>
        <w:t>,</w:t>
      </w:r>
      <w:r>
        <w:rPr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ГРОМАДСЬКА ОРГАНІЗАЦІЯ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КОЛЕКТИВНО-САДІВНИЧЕ ТОВАРИСТВО «ЛІСОВЕ»</w:t>
      </w:r>
      <w:r>
        <w:rPr>
          <w:rFonts w:cs="Tahoma" w:ascii="Tahoma" w:hAnsi="Tahoma"/>
          <w:color w:val="4A4A4A"/>
          <w:sz w:val="18"/>
          <w:szCs w:val="18"/>
          <w:lang w:val="uk-UA"/>
        </w:rPr>
        <w:t>, ділянка №3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 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 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1.10.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гр. Коваленко Ларисі Григорівні,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для ведення садівництва, у власність,  за адресою: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Луганська обл., м. Сєвєродонецьк,</w:t>
      </w:r>
      <w:r>
        <w:rPr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Громадська організація Садівниче товариство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 «Мичуринець - 1»</w:t>
      </w:r>
      <w:r>
        <w:rPr>
          <w:rFonts w:cs="Tahoma" w:ascii="Tahoma" w:hAnsi="Tahoma"/>
          <w:color w:val="4A4A4A"/>
          <w:sz w:val="18"/>
          <w:szCs w:val="18"/>
          <w:lang w:val="uk-UA"/>
        </w:rPr>
        <w:t>, ділянка №253-а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1.11.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гр. Середі Ірині Володимирівні,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для ведення садівництва, у власність,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за адресою: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Луганська обл., м. Сєвєродонецьк,</w:t>
      </w:r>
      <w:r>
        <w:rPr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САДОВО-ДАЧНЕ ТОВАРИСТВО «ЗАРЯ - 4», ділянка №211.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12. гр. Саяну Мурадіку Рубеновичу, під об’єкт незавершеного будівництва, в оренду на 25 (двадцять п’ять) років, за адресою: Луганська обл., м. Сєвєродонецьк, пр. Хіміків, буд. 59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13. гр. Лозі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Миколі Миколайовичу, під прибудову з окремим входом та окремий вхід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до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нежилого приміщення, в оренду на 25 (двадцять п’ять) років, за адресою: Луганська обл.,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м. Сєвєродонецьк, пр. Гвардійський, буд. 22/70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14. Товариству з обмеженою відповідальністю «ОФІС 2000», під існуючі окремі входи до нежилого приміщення, в оренду на 25 (двадцять п’ять) років, за адресою: Луганська обл.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м. Сєвєродонецьк,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 вул. Леніна. буд. 30/33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15. ТОВАРИСТВУ З ОБМЕЖЕНОЮ ВІДПОВІДАЛЬНІСТЮ «СЄВЄРОДОНЕЦЬКИЙ АСФАЛЬТОБЕТОННИЙ ЗАВОД»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під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технологічний комплекс по виробництву асфальтобетонної суміші на базі установки ДС-158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в оренду на 25 (двадцять п’ять) років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за адресою: Луганська обл., м. Сєвєродонецьк, вул. Богдана Ліщини, 2-Д.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16.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ПУБЛІЧНОМУ АКЦІОНЕРНОМУ ТОВАРИСТВУ «ДЕРЖАВНИЙ ОЩАДНИЙ БАНК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УКРАЇНИ»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під будинок офісу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в оренду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на 25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(двадцять п’ять) років</w:t>
      </w:r>
      <w:r>
        <w:rPr>
          <w:rFonts w:cs="Tahoma" w:ascii="Tahoma" w:hAnsi="Tahoma"/>
          <w:color w:val="000000"/>
          <w:sz w:val="18"/>
          <w:szCs w:val="18"/>
          <w:lang w:val="uk-UA"/>
        </w:rPr>
        <w:t>, за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адресою: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Луганська обл.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м. Сєвєродонецьк, вул. Енергетиків, буд. 36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17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ПРИВАТНОМУ ПІДПРИЄМСТВУ «НАУКОВО-ВИРОБНИЧА ФІРМА ІСКОР» під 26/1000 часток комплексу будівель та споруд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в оренду на 25 (двадцять п’ять) років, за адресою: Луганська обл.,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м. Сєвєродонецьк, вул. Пивоварова, буд. 4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18. гр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Головінову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Руслану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Володимировичу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під існуючий індивідуальний гараж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№ 108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у власність, за адресою: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Луганська обл., м. Сєвєродонецьк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квартал 69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19.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гр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Очеретному Максиму Олександровичу</w:t>
      </w:r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під існуючий індивідуальний гараж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№35, в оренду, строком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на 25 (двадцять п’ять) років, за адресою: Луганська обл.,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м. Сєвєродонецьк,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вул. Силікатна, 7-В.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FF0000"/>
          <w:sz w:val="18"/>
          <w:szCs w:val="18"/>
          <w:lang w:val="uk-UA"/>
        </w:rPr>
        <w:t>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20. гр. Скоріку Сергію Анатолійовичу, під існуючий індивідуальний гараж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№56, в оренду, строком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на 25 (двадцять п’ять) років, за адресою: Луганська обл., м. Сєвєродонецьк, квартал 27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1.21.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гр.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Голосову Миколі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Павловичу, під існуючий індивідуальний гараж №69, в оренду на 25 (двадцять п’ять) років, за адресою: Луганська обл., м. Сєвєродонецьк, квартал 24.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   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1.22.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гр. Голуб Валентині Іванівні, під існуючий індивідуальний гараж №60, в оренду на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25 (двадцять п’ять) років, за адресою: Луганська обл., м. Сєвєродонецьк, квартал 29б</w:t>
      </w:r>
      <w:r>
        <w:rPr>
          <w:rFonts w:cs="Tahoma" w:ascii="Tahoma" w:hAnsi="Tahoma"/>
          <w:color w:val="000000"/>
          <w:sz w:val="18"/>
          <w:szCs w:val="18"/>
          <w:lang w:val="uk-UA"/>
        </w:rPr>
        <w:t>.</w:t>
      </w:r>
      <w:r>
        <w:rPr>
          <w:rFonts w:cs="Tahoma" w:ascii="Tahoma" w:hAnsi="Tahoma"/>
          <w:color w:val="FF0000"/>
          <w:sz w:val="18"/>
          <w:szCs w:val="18"/>
          <w:lang w:val="uk-UA"/>
        </w:rPr>
        <w:t>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FF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FF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2.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 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rFonts w:cs="Tahoma" w:ascii="Tahoma" w:hAnsi="Tahoma"/>
          <w:color w:val="000000"/>
          <w:sz w:val="18"/>
          <w:szCs w:val="18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      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  <w:lang w:val="uk-UA"/>
        </w:rPr>
        <w:t>Міський голова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  <w:lang w:val="uk-UA"/>
        </w:rPr>
        <w:t>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uk-UA"/>
        </w:rPr>
        <w:t> </w:t>
      </w:r>
    </w:p>
    <w:p>
      <w:pPr>
        <w:pStyle w:val="Normal"/>
        <w:spacing w:before="0" w:after="20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;Wingdings 3" w:hAnsi="Symbol;Wingdings 3" w:cs="Symbol;Wingdings 3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;Wingdings 3" w:hAnsi="Symbol;Wingdings 3" w:cs="Symbol;Wingdings 3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Breadcrumbseparator">
    <w:name w:val="breadcrumbseparator"/>
    <w:basedOn w:val="Style11"/>
    <w:qFormat/>
    <w:rPr/>
  </w:style>
  <w:style w:type="character" w:styleId="Statepublished">
    <w:name w:val="state-published"/>
    <w:basedOn w:val="Style11"/>
    <w:qFormat/>
    <w:rPr/>
  </w:style>
  <w:style w:type="character" w:styleId="Documentmodified">
    <w:name w:val="documentmodified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8:00Z</dcterms:created>
  <dc:creator>Витольдовна</dc:creator>
  <dc:description/>
  <cp:keywords/>
  <dc:language>en-US</dc:language>
  <cp:lastModifiedBy>Витольдовна</cp:lastModifiedBy>
  <dcterms:modified xsi:type="dcterms:W3CDTF">2016-07-19T08:50:00Z</dcterms:modified>
  <cp:revision>1</cp:revision>
  <dc:subject/>
  <dc:title/>
</cp:coreProperties>
</file>