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ЄВЄРОДОНЕЦЬКА МІ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ШОСТОГО СКЛИКАНН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П’ятдесят друга (позачергова) сесі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РІШЕННЯ №2274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“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11”  грудня  2012 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.Сєвєродонецьк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Про внесення доповнень до рішення 104-ї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сесії міської ради від 26.08.2010 року № 4352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„</w:t>
      </w: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Про затвердження програми капітального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br/>
      </w: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будівництва та забезпечення технічного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br/>
      </w: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нагляду за об’єктами будівництва та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br/>
      </w: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архітектурними об’єктами м.Сєвєродонецька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br/>
      </w: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на 2010-2017 роки”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/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Керуючись  п.22 ст. 26 Закону України “Про місцеве самоврядування в Україні”, і розглянувши звернення начальника ВКБ про внесення доповнень до рішення 104-ї сесії міськради від 26.08.2010 року № 4352 „Про затвердження програми капітального будівництва та забезпечення технічного нагляду за об’єктами будівництва та архітектурними об’єктами м. Сєвєродонецька на 2010-2017 роки”, 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Сєвєродонецька міська рада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ВИРІШИЛА: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1.Внести доповнення в таблицю “заходи програми” рішення 104-ї сесії міської ради від 26.08.2010 року № 4352 „Про затвердження програми капітального будівництва та забезпечення технічного нагляду за об’єктами будівництва та архітектурними об’єктами м. Сєвєродонецька на 2010-2017 роки” (додаток-1 арк.)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2. Дане рішення підлягає оприлюдненню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3. Контроль за виконанням даного рішення покласти на постійну комісію ради з питань планування, бюджету та фінансів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           </w:t>
      </w:r>
      <w:r>
        <w:rPr>
          <w:rFonts w:eastAsia="Tahoma" w:cs="Tahoma" w:ascii="Tahoma" w:hAnsi="Tahoma"/>
          <w:b/>
          <w:bCs/>
          <w:color w:val="4A4A4A"/>
          <w:sz w:val="18"/>
          <w:lang w:eastAsia="ru-RU"/>
        </w:rPr>
        <w:t xml:space="preserve"> </w:t>
      </w: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Міський голова                                                                 В.В.Казаков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08:26:00Z</dcterms:created>
  <dc:creator>Витольдовна</dc:creator>
  <dc:description/>
  <cp:keywords/>
  <dc:language>en-US</dc:language>
  <cp:lastModifiedBy>Витольдовна</cp:lastModifiedBy>
  <dcterms:modified xsi:type="dcterms:W3CDTF">2016-07-13T08:26:00Z</dcterms:modified>
  <cp:revision>1</cp:revision>
  <dc:subject/>
  <dc:title/>
</cp:coreProperties>
</file>