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86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”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 КП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Сєвєродонецьккомунсервис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кінченого будівництвом об’єкт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Капітальний ремонт автодорог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.Синецьке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23.12.2011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КП «Сєвєродонецьккомунсервис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артість основних фондів, які приймаються в експлуатацію по закінченому будівництвом об’єкту «Капітальний ремонт автодороги с.Синецьке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сум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4,998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ис.грн. (двадцять чотири тисячі дев’ятсот дев’яносто вісім 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Дане рішення підлягає оприлюдненню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3:00Z</dcterms:created>
  <dc:creator>Витольдовна</dc:creator>
  <dc:description/>
  <cp:keywords/>
  <dc:language>en-US</dc:language>
  <cp:lastModifiedBy>Витольдовна</cp:lastModifiedBy>
  <dcterms:modified xsi:type="dcterms:W3CDTF">2016-07-13T08:34:00Z</dcterms:modified>
  <cp:revision>1</cp:revision>
  <dc:subject/>
  <dc:title/>
</cp:coreProperties>
</file>