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’ятдесят друг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2292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 ” грудня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на баланс відділ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світи Сєвєродонецької міської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ади закінченого будівництвом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б’єкта «Капітальний ремонт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ЗШ І-ІІІ ступенів № 19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(заміна віконних блоків)»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1,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“Про місцеве самоврядування в Україні”, беручи до уваги акт комісії від 06.12.2012р. про прийняття об’єкта в експлуатацію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міської ради передати на баланс відділу освіти Сєвєродонецької міської ради вартість основних фондів, які приймаються в експлуатацію по закінченому будівництвом об’єкту «Капітальний ремонт СЗШ І-ІІІ ступенів № 19 (заміна віконних блоків)» за адресою: м.Сєвєродонецьк, смт.Борівське,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ул.Леніна, 27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 сум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84,623 тис.грн. (вісімдесят чотири тисячі шістсот двадцять три грн.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рийняття-передачу вищеназваних основних засобів здійснити з урахуванням вимог чинного законодавства України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                        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36:00Z</dcterms:created>
  <dc:creator>Витольдовна</dc:creator>
  <dc:description/>
  <cp:keywords/>
  <dc:language>en-US</dc:language>
  <cp:lastModifiedBy>Витольдовна</cp:lastModifiedBy>
  <dcterms:modified xsi:type="dcterms:W3CDTF">2016-07-13T08:37:00Z</dcterms:modified>
  <cp:revision>1</cp:revision>
  <dc:subject/>
  <dc:title/>
</cp:coreProperties>
</file>