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’ятдесят друга (поза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2294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1 ” грудня 2012 року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передачу на баланс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Борівській селищній раді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кінченого будівництвом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об’єкта «Капітальний ремонт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доріг смт.Борівське»</w:t>
      </w:r>
    </w:p>
    <w:p>
      <w:pPr>
        <w:pStyle w:val="Normal"/>
        <w:shd w:fill="FFFFFF" w:val="clear"/>
        <w:spacing w:lineRule="atLeast" w:line="360" w:before="0" w:after="180"/>
        <w:ind w:right="482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ст.31,59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кону України “Про місцеве самоврядування в Україні”, беручи до уваги акт комісії від 23.12.2011р. про прийняття об’єкта в експлуатацію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Відділу капітального будівництва міської ради передати на баланс Борівській селищній раді вартість основних фондів, які приймаються в експлуатацію по закінченому будівництвом об’єкту «Капітальний ремонт доріг смт.Борівське» за адресою: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Сєвєродонецьк, с.Борівське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 сумі 272,858 тис.грн. (двісті сімдесят дві тисячі вісімсот п’ятдесят вісім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грн.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Прийняття-передачу вищеназваних основних засобів здійснити з урахуванням вимог чинного законодавства України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                                                                                         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38:00Z</dcterms:created>
  <dc:creator>Витольдовна</dc:creator>
  <dc:description/>
  <cp:keywords/>
  <dc:language>en-US</dc:language>
  <cp:lastModifiedBy>Витольдовна</cp:lastModifiedBy>
  <dcterms:modified xsi:type="dcterms:W3CDTF">2016-07-13T08:38:00Z</dcterms:modified>
  <cp:revision>1</cp:revision>
  <dc:subject/>
  <dc:title/>
</cp:coreProperties>
</file>