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 третя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321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0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ТОВ «Спецконтракт»</w:t>
      </w:r>
    </w:p>
    <w:p>
      <w:pPr>
        <w:pStyle w:val="Normal"/>
        <w:shd w:fill="FFFFFF" w:val="clear"/>
        <w:spacing w:lineRule="atLeast" w:line="360" w:before="0" w:after="18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ст. 123 Земельного Кодексу України, розглянувши звернення товариства з обмеженою відповідальніст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Спецконтракт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надання дозволу на складання проекту землеустрою щодо відведення земельної ділянки та надання в користування земельної ділянки під прокладку газопроводу низького тиску від точки підключення існуючого газопроводу в райо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.Гвардійський, 28-б до будівлі по пр.Гвардійський, 30/1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4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Дозволити товариству з обмеженою відповідальністю «Спецконтракт» складання проекту землеустрою щодо відведення земельної ділянки в користування на умовах оренди під прокладку газопроводу низького тиску від точки підключення існуючого газопроводу в районі  пр.Гвардійський, 28-б до будівлі по пр.Гвардійський, 30/1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ТОВ «Спецконтракт» подати проект землеустрою щодо відведення земельної ділянки  на затвердження до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2411"/>
      </w:tblGrid>
      <w:tr>
        <w:trPr>
          <w:cantSplit w:val="true"/>
        </w:trPr>
        <w:tc>
          <w:tcPr>
            <w:tcW w:w="694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   </w:t>
            </w:r>
          </w:p>
        </w:tc>
        <w:tc>
          <w:tcPr>
            <w:tcW w:w="2411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В. Каза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05:00Z</dcterms:created>
  <dc:creator>Витольдовна</dc:creator>
  <dc:description/>
  <cp:keywords/>
  <dc:language>en-US</dc:language>
  <cp:lastModifiedBy>Витольдовна</cp:lastModifiedBy>
  <dcterms:modified xsi:type="dcterms:W3CDTF">2016-07-19T10:05:00Z</dcterms:modified>
  <cp:revision>1</cp:revision>
  <dc:subject/>
  <dc:title/>
</cp:coreProperties>
</file>