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П’ятдесят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третя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34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рудня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 власність 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гр. Зуєвій Л.А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емельного Кодексу України, ст. 26 Закону України «Про місцеве самоврядування в Україні», на підставі рішення сесії Сєвєродонецької міської ради №1934 від 24.07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ведення садівницт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Зуєвій Людмилі Анатоліївні, згідно з її заявою; земельна ділян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 частиною земельної ділянки, яка раніше, рішенням виконкому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670 від 02.09.1997р. надавалась у колективну власніс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адово-дачному товариству «Зоря-5» (Державний акт на право колективної власності на землю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рія ЛГ №3310000001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02.09.1997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Зуєвій Людмилі Анатоліївні технічну документацію із землеустрою щодо складання документів, що посвідчують право на земельну ділянку, для ведення садівництва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 Луганська обл.,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ДТ «ЗАРЯ-5»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лянк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66, №167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Садово-дачному товариству «Зоря-5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олективної власност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частину земельної ділянки площею 0,1200 га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у власність гр. Зуєвій Людмилі Анатоліївні земельну ділян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дастровий №4412900000:10:004:0434,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лощею 0,1200 га (1200 кв.м), 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ДТ «ЗАРЯ-5»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лянк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66, №167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рахунок земель, наданих у колективну власність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дово-дачному товариству «Зоря-5».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тегорія земель – землі сільськогосподарського призначення; функціональне використання – землі сільськогосподарського признач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для ведення садівництва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Управлінню Держземагентства у м. Сєвєродонецьку Луганської області організувати роботу по реєстрації та видачі Державного акту на право власності на земельну ділянку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уєвій Людмилі Анатоліїв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САДОВО-ДАЧНОМУ ТОВАРИСТВУ «ЗАРЯ-5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нести зміни в правовстановлюючі документи на земельну ділянк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14:00Z</dcterms:created>
  <dc:creator>Витольдовна</dc:creator>
  <dc:description/>
  <cp:keywords/>
  <dc:language>en-US</dc:language>
  <cp:lastModifiedBy>Витольдовна</cp:lastModifiedBy>
  <dcterms:modified xsi:type="dcterms:W3CDTF">2016-07-19T10:14:00Z</dcterms:modified>
  <cp:revision>1</cp:revision>
  <dc:subject/>
  <dc:title/>
</cp:coreProperties>
</file>