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П’ятдесят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третя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szCs w:val="28"/>
          <w:lang w:val="uk-UA" w:eastAsia="ru-RU"/>
        </w:rPr>
        <w:t> 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34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рудня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у власність земельної ділянк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гр. Краснобородьку А.С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емельного Кодексу України, ст. 26 Закону України «Про місцеве самоврядування в Україні», на підставі рішення сесії Сєвєродонецької міської ради №838 від 26.08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ведення садівництв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. Краснобородьку Анатолію Семеновичу, згідно з його заявою;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а ділянка є частиною земельної ділянки, яка раніше, рішенням Сєвєродонецької міської ради №1671 від 02.09.1997р. надавалась у колективну власність Садово-дачному товариству «Зоря-4» (Державний акт на право колективної власності на земл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ерія ЛГ №331000000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 02.09.1997р.)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Краснобородьку Анатолію Семеновичу технічну документаці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з землеустрою щодо складання документів, що посвідчують право на земельн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ілянку, для ведення садівництва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 адресою: Луганська обл., м. Сєвєродонецьк,  Садівничо-дачне товариство «Зоря-4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ілянк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207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Садово-дачному товариству «Зоря-4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ав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олективної власност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рист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 частину земельної ділянки площею 0,0876 га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у власність гр. Краснобородьку Анатолію Семеновичу земельну ділянку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адастровий №4412900000:10:005:0015,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лощею 0,0876 га (876 кв.м), за адресою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ганська обл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дівничо-дачне товариство «Зоря-4»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ілянк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207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рахунок земель, наданих у колективну власність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дово-дачному товариству «Зоря-4».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атегорія земель – землі сільськогосподарського призначення; функціональне  використання – землі сільськогосподарського призначе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для ведення садівництва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Управлінню Держземагентства у м. Сєвєродонецьку Луганської області організувати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оботу по реєстрації та видачі Державного акту на право власності на земельну ділянку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раснобородьку Анатолію Семеновичу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 САДІВНИЧО-ДАЧНОМУ ТОВАРИСТВУ «ЗАРЯ-4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нести зміни в правовстановлюючі документи на земельну ділянк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14:00Z</dcterms:created>
  <dc:creator>Витольдовна</dc:creator>
  <dc:description/>
  <cp:keywords/>
  <dc:language>en-US</dc:language>
  <cp:lastModifiedBy>Витольдовна</cp:lastModifiedBy>
  <dcterms:modified xsi:type="dcterms:W3CDTF">2016-07-19T10:14:00Z</dcterms:modified>
  <cp:revision>1</cp:revision>
  <dc:subject/>
  <dc:title/>
</cp:coreProperties>
</file>