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Чотир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30 ”  трав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інформації фінансового управління щодо вільного залишку бюджетних коштів, залишку бюджетних кошів за спеціальним фондом, враховуючи нагальну потребу у виділенні додаткових коштів та перерозподілі бюджетних асигнувань  для проведення необхідних видатків міського бюджету за зверненнями головних розпорядників бюджетних коштів,   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. Збільшити видаткову частину міського бюджету на 2016 рік за загальним фондом на 3 931 138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Установити дефіцит загального фонду міського бюджету у сумі 3 931 138 грн, джерелом покриття якого визначити вільний залишок бюджетних коштів за станом на 01.01.2016 року (додаток № 1 до рішення)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3. Збільшити передачу коштів із загального фонду міського бюджету до спеціального фонду (бюджету розвитку) на 2 467 184 грн за рахунок вільного залишку бюджетних коштів за станом на 01.01.2016 року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Установити дефіцит спеціального фонду  міського бюджету у сумі  6 302 538 грн, джерелом покриття якого визначити передачу коштів  із загального фонду до спеціального фонду (бюджету розвитку) у сумі 2 467 184 грн, залишок бюджетних коштів за спеціальним фондом за станом на 01.01.2016 р. у сумі 3 835 354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видаткову частину міського бюджету на 2016 рік за спеціальним фондом  на 6 302 538 грн за рахунок передачі коштів із загального фонду до спеціального фонду (бюджету розвитку) та залишку коштів за спеціальним фондом на початок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видатків міського бюджету за загальним  та спеціальним фондами  згідно з додатками №№ 2,3 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Г.В.Пригеба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  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Перший заст. міського голови                                                                        А.В.Коростельов Секретар ради                                                                                                   Г.В.Пригеба 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/>
      </w:pPr>
      <w:r>
        <w:rPr>
          <w:lang w:val="uk-UA"/>
        </w:rPr>
        <w:t xml:space="preserve">Голова комісії з планування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8:00Z</dcterms:created>
  <dc:creator>FIN</dc:creator>
  <dc:description/>
  <dc:language>en-US</dc:language>
  <cp:lastModifiedBy>User</cp:lastModifiedBy>
  <cp:lastPrinted>2016-05-25T11:28:00Z</cp:lastPrinted>
  <dcterms:modified xsi:type="dcterms:W3CDTF">2016-05-25T07:39:00Z</dcterms:modified>
  <cp:revision>4</cp:revision>
  <dc:subject/>
  <dc:title>СЄВЄРОДОНЕЦЬКА МІСЬКА РАДА</dc:title>
</cp:coreProperties>
</file>