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ЄВЄРОДОНЕ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ЬКА РАДА</w:t>
        <w:br/>
        <w:t>СЬОМОГО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___________  (чергова) сес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РІШЕННЯ № 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«    » серпня  2016 року</w:t>
        <w:br/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острокове припинення повноважень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я   міської   ради   Пригеби Г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lang w:val="uk-UA"/>
        </w:rPr>
        <w:tab/>
        <w:t>Керуючись п.1.4 ст.26, п.5 ст.50 Закону України «Про місцеве самоврядування в Україні», ст.20 Закону України «Про службу в органах місцевого самоврядування», враховуючи підсумки таємного голосування по достроковому припиненню повноважень секретаря міської ради Пригеби Г.В. (протокол №2 від «  » серпня 2016 року засідання лічильної комісії,  Сєвєродонецька міська рада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>1. Достроково припинити «__» серпня  2016 року повноваження секретаря міської ради Пригеби Г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Рішення підлягає оприлюдненню.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ішення покласти на постійну комісію мандатну, з питань депутатської діяльності, етики, по роботі ради та глас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left="357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 xml:space="preserve">В.В. Казаков 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2">
    <w:name w:val="Заголовок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9:00Z</dcterms:created>
  <dc:creator>Я</dc:creator>
  <dc:description/>
  <cp:keywords/>
  <dc:language>en-US</dc:language>
  <cp:lastModifiedBy>Эдуард Яровой</cp:lastModifiedBy>
  <cp:lastPrinted>2016-08-04T09:58:00Z</cp:lastPrinted>
  <dcterms:modified xsi:type="dcterms:W3CDTF">2016-08-05T07:03:00Z</dcterms:modified>
  <cp:revision>4</cp:revision>
  <dc:subject/>
  <dc:title>СЄВЄРОДОНЕЦЬКА МІСЬКА РАДА</dc:title>
</cp:coreProperties>
</file>