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both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  <w:t>Проект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(чергова) сесія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IШЕННЯ  №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___ ____________2016  року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створення комунального підприєм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«Центральний парк культури та відпочин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. Сєвєродонецька»</w:t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еруючись статтями 87, 88 Цивільного кодексу України, статтями 24, 56, 57, 66, 78 Господарського Кодексу України, ст. 26 Закону України «Про місцеве самоврядування в Україні», розглянувши звернення секретаря міської ради Пригеби Г.В. щодо створення комунального підприємства «Центральний парк культури та відпочинку м. Сєвєродонецька», приймаючи до уваги пропозиції, викладені у п.1 протоколу №14  засідання постійної комісії по управлінню житлово-комунальним господарством, власністю, комунальною власністю, побутовим та торгівельним обслуговуванням від 19.07.2016 року,  Сєвєродонецька міська рада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lang w:val="uk-UA"/>
        </w:rPr>
        <w:t>Створити комунальне підприємство «Центральний парк культури та відпочинку          м. Сєвєродонецька»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lang w:val="uk-UA"/>
        </w:rPr>
      </w:pPr>
      <w:r>
        <w:rPr>
          <w:lang w:val="uk-UA"/>
        </w:rPr>
        <w:t>Утворити статутний фонд комунального підприємства «Центральний парк культури та відпочинку м. Сєвєродонецька» у розмірі 50000 (п’ятдесят тисяч) гривень, який буде сформовано за рахунок грошових, матеріальних внесків засновника, капітальних вкладень і дотації з  міського бюджету, інших джерел відповідно до чинного законодавства України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lang w:val="uk-UA"/>
        </w:rPr>
      </w:pPr>
      <w:r>
        <w:rPr>
          <w:lang w:val="uk-UA"/>
        </w:rPr>
        <w:t>Затвердити Статут комунального підприємства «Центральний парк культури та відпочинку м. Сєвєродонецька» (додається)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lang w:val="uk-UA"/>
        </w:rPr>
      </w:pPr>
      <w:r>
        <w:rPr>
          <w:lang w:val="uk-UA"/>
        </w:rPr>
        <w:t>3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 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bCs/>
          <w:szCs w:val="20"/>
          <w:lang w:val="uk-UA"/>
        </w:rPr>
        <w:t>Секретар рад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Перший заступник міського голови</w:t>
        <w:tab/>
        <w:tab/>
        <w:tab/>
        <w:tab/>
        <w:tab/>
        <w:t>А.В. Коростельо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омунальною власністю,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побутовим та торгівельним обслуговуванням</w:t>
        <w:tab/>
        <w:tab/>
        <w:tab/>
        <w:tab/>
        <w:t>А.Ю. Височин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постійної комісії з питань планування </w:t>
      </w:r>
    </w:p>
    <w:p>
      <w:pPr>
        <w:pStyle w:val="Normal"/>
        <w:jc w:val="both"/>
        <w:rPr/>
      </w:pPr>
      <w:r>
        <w:rPr>
          <w:lang w:val="uk-UA"/>
        </w:rPr>
        <w:t xml:space="preserve">бюджету та фінансів         </w:t>
      </w:r>
      <w:r>
        <w:rPr>
          <w:bCs/>
          <w:lang w:val="uk-UA"/>
        </w:rPr>
        <w:t xml:space="preserve"> </w:t>
        <w:tab/>
        <w:tab/>
        <w:tab/>
        <w:tab/>
        <w:tab/>
        <w:tab/>
        <w:t xml:space="preserve">            Р.В. Водяни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 та правових питань                              В.О. Скурідін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284" w:right="-268" w:hanging="0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ab/>
        <w:tab/>
        <w:tab/>
        <w:tab/>
        <w:tab/>
        <w:t xml:space="preserve">               ЗАТВЕРДЖЕНО:</w:t>
      </w:r>
    </w:p>
    <w:p>
      <w:pPr>
        <w:pStyle w:val="Normal"/>
        <w:ind w:left="-284" w:right="-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284" w:right="-268" w:hanging="0"/>
        <w:rPr/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>Рішенням _____-ї  сесії</w:t>
      </w:r>
    </w:p>
    <w:p>
      <w:pPr>
        <w:pStyle w:val="Normal"/>
        <w:ind w:left="-284" w:right="-268" w:hanging="0"/>
        <w:rPr/>
      </w:pPr>
      <w:r>
        <w:rPr>
          <w:b/>
          <w:lang w:val="uk-UA"/>
        </w:rPr>
        <w:tab/>
        <w:tab/>
        <w:t xml:space="preserve">                                                                          Сєвєродонецької міської ради</w:t>
        <w:tab/>
        <w:tab/>
      </w:r>
    </w:p>
    <w:p>
      <w:pPr>
        <w:pStyle w:val="Normal"/>
        <w:ind w:left="-284" w:right="-268" w:hanging="0"/>
        <w:rPr/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>від ______________  2016 р. № ______</w:t>
        <w:tab/>
      </w:r>
    </w:p>
    <w:p>
      <w:pPr>
        <w:pStyle w:val="Normal"/>
        <w:ind w:left="-284" w:right="-268" w:hanging="0"/>
        <w:rPr/>
      </w:pPr>
      <w:r>
        <w:rPr>
          <w:b/>
          <w:lang w:val="uk-UA"/>
        </w:rPr>
        <w:tab/>
        <w:tab/>
        <w:t xml:space="preserve">      </w:t>
        <w:tab/>
        <w:tab/>
        <w:tab/>
        <w:tab/>
        <w:tab/>
        <w:tab/>
      </w:r>
      <w:r>
        <w:rPr>
          <w:b/>
          <w:color w:val="FFFFFF"/>
          <w:lang w:val="uk-UA"/>
        </w:rPr>
        <w:t>Секретар ради</w:t>
      </w:r>
    </w:p>
    <w:p>
      <w:pPr>
        <w:pStyle w:val="Normal"/>
        <w:ind w:left="3540" w:right="-268" w:firstLine="708"/>
        <w:rPr>
          <w:lang w:val="uk-UA"/>
        </w:rPr>
      </w:pPr>
      <w:r>
        <w:rPr>
          <w:b/>
          <w:lang w:val="uk-UA"/>
        </w:rPr>
        <w:tab/>
        <w:t xml:space="preserve">    Секретар ради__________Г.В. Пригеба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ТА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ЦЕНТРАЛЬНИЙ ПАРК КУЛЬТУР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  <w:lang w:val="uk-UA"/>
        </w:rPr>
        <w:t>ТА ВІДПОЧИНКУ м. СЄВЄРОДОНЕЦЬКА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63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Style14"/>
        <w:spacing w:before="280" w:after="0"/>
        <w:ind w:firstLine="851"/>
        <w:jc w:val="center"/>
        <w:rPr>
          <w:lang w:val="uk-UA"/>
        </w:rPr>
      </w:pPr>
      <w:r>
        <w:rPr>
          <w:b/>
          <w:bCs/>
          <w:lang w:val="uk-UA"/>
        </w:rPr>
        <w:t>ПОРЯДОК ВИКЛАДЕННЯ ТА ЗМІСТ.</w:t>
      </w:r>
    </w:p>
    <w:p>
      <w:pPr>
        <w:pStyle w:val="Style14"/>
        <w:spacing w:before="280" w:after="0"/>
        <w:ind w:firstLine="851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1. Загальні положення.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2. Мета та предмет діяльності підприємства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3. Управління підприємством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4. Порядок формування майна підприємства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5. Права та обов’язки підприємства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6. Господарська, економічна та соціальна діяльність підприємства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7. Трудові відносини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8. Облік, звітність та ревізія діяльності підприємства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9. Припинення підприємства. 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>10. Внесення змін та доповнень до Статуту.</w:t>
      </w:r>
      <w:r>
        <w:br w:type="page"/>
      </w:r>
    </w:p>
    <w:p>
      <w:pPr>
        <w:pStyle w:val="Style14"/>
        <w:spacing w:before="0" w:after="0"/>
        <w:ind w:firstLine="709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1. ЗАГАЛЬНІ ПОЛОЖЕННЯ.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lang w:val="uk-UA"/>
        </w:rPr>
        <w:t>1.1. Комунальне підприємство «Центральний парк культури та відпочинку                                м. Сєвєродонецька», іменоване надалі Підприємство - засноване на комунальній власності територіальної громади міста Сєвєродонецька Луганської області. Підприємство набуло право комунальної власності на підставі рішення _____-ї сесії Сєвєродонецької міської ради від                                                                                       ______________ № ______ «Про створення комунального підприємства «Центральний парк культури та відпочинку м. Сєвєродонецька».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2. Від імені територіальної громади  м. Сєвєродонецька повноваження Власника Підприємства здійснює Сєвєродонецька міська рад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3. У своїй діяльності підприємство керується Конституцією України, Господарським кодексом України, Законом України «Про місцеве самоврядування в Україні», іншими законами України, нормативно-правовими актами Президента України, Кабінету Міністрів України, інших органів державної влади, Сєвєродонецької міської ради, її виконавчих органів та цим Статутом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4. Підприємство є юридичною особою, що має відокремлене майно, статутний фонд, самостійний баланс, розрахункові рахунки у банківських закладах. Підприємство має печатки та штампи із зазначенням свого найменування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5. Підприємство набуває прав юридичної особи з моменту його державної реєстрації у відповідності до вимог чинного законодавства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6. Підприємство не має у своєму складі інших юридичних осіб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7. 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особистих прав, нести обов’язки, бути позивачем у суді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8. Статутний фонд підприємства встановлюється в розмірі 50000 (п’ятдесят  тисяч) гривень, який буде сформовано за рахунок грошових, матеріальних внесків засновника, капітальних вкладень і дотації з  міського бюджету, інших джерел відповідно до чинного законодавства України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9. 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10. Повна назва – Комунальне підприємство «Центральний парк культури та відпочинку  м. Сєвєродонецька», скорочена назва - КП «ЦПКВ м. Сєвєродонецька»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11. За організаційною формою Підприємство є комунальним унітарним підприємством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12. Юридична адреса Підприємства: 93400, Україна, Луганська область, м. Сєвєродонецьк, по вулиці Сметанін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numPr>
          <w:ilvl w:val="0"/>
          <w:numId w:val="7"/>
        </w:numPr>
        <w:spacing w:before="0" w:after="0"/>
        <w:ind w:left="1080" w:firstLine="709"/>
        <w:jc w:val="center"/>
        <w:rPr>
          <w:lang w:val="uk-UA"/>
        </w:rPr>
      </w:pPr>
      <w:r>
        <w:rPr>
          <w:b/>
          <w:bCs/>
          <w:lang w:val="uk-UA"/>
        </w:rPr>
        <w:t>МЕТА ТА ПРЕДМЕТ ДІЯЛЬНОСТІ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1. Метою діяльності Підприємства є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1.1. отримання прибутку шляхом здійснення виробничої та іншої господарської діяльності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1.2. розвиток Підприємства з дозволу Власника на підставі принципу вільного вибору видів діяльності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1.3. створення додаткових робочих місць за рахунок отриманого прибутку, підвищення рівня економічних та соціальних умов роботи трудового колективу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1.4. задоволення суспільних потреб та потреб територіальної громади м. Сєвєродонецьк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2. Предметом діяльності Підприємства є: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lang w:val="uk-UA"/>
        </w:rPr>
        <w:t>діяльність у сфері спорту, організування відпочинку та розваг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організування інших видів відпочинку та розваг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lang w:val="uk-UA"/>
        </w:rPr>
        <w:t>функціювання атракціонів і тематичних парків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обслуговування будинків і територій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комплексне обслуговування об'єктів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діяльність із прибирання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надання ландшафтних послуг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діяльність у сфері архітектури, у тому числі ландшафтної архітектури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оздрібна торгівля в неспеціалізованих магази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lang w:val="uk-UA"/>
        </w:rPr>
        <w:t>роздрібна торгівля іншими товарами в спеціалізованих магази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оздрібна торгівля з лотків і на ринк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оздрібна торгівля поза магазинам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оздрібна торгівля  продуктами харчування, напоями та тютюновими виробами в спеціалізованих магази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оздрібна торгівля іншими товарами господарського призначення в спеціалізованих магази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роздрібна торгівля товарами культурного призначення та товарами для відпочинку в спеціалізованих магази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lang w:val="uk-UA"/>
        </w:rPr>
        <w:t xml:space="preserve">оптова торгівля, у т.ч. оптова торгівля квітами та рослинами,  </w:t>
      </w:r>
      <w:r>
        <w:rPr>
          <w:color w:val="000000"/>
          <w:lang w:val="uk-UA"/>
        </w:rPr>
        <w:t xml:space="preserve">сільськогосподарською сировиною та живими тваринами, </w:t>
      </w:r>
      <w:r>
        <w:rPr>
          <w:lang w:val="uk-UA"/>
        </w:rPr>
        <w:t>продуктами харчування, напоями та тютюновими виробами,  крім торгівлі автотранспортними засобами та мотоциклами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 xml:space="preserve"> </w:t>
      </w:r>
      <w:r>
        <w:rPr>
          <w:lang w:val="uk-UA"/>
        </w:rPr>
        <w:t>збирання, оброблення та видалення безпечних відходів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>відтворення рослин</w:t>
      </w:r>
      <w:r>
        <w:rPr/>
        <w:t>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установлення столярних виробів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исливство, відловлювання тварин і надання пов`язаних із ними послуг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етеринарна діяльність;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роведення малярних робіт та склінн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будівництво будівель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будівництво споруд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спеціалізовані будівельні робот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надання інших  індивідуальних послуг, у тому числі утримання тварин – домашніх улюбленців, дресирування та догляд за ними, тощо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3. Види діяльності, що потребують ліцензування, спеціального дозволу або погодження, здійснюються Підприємством після їх отримання згідно з чинним законодавством України.</w:t>
      </w:r>
    </w:p>
    <w:p>
      <w:pPr>
        <w:pStyle w:val="Style14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 </w:t>
      </w:r>
      <w:r>
        <w:rPr>
          <w:b/>
          <w:bCs/>
          <w:lang w:val="uk-UA"/>
        </w:rPr>
        <w:t>УПРАВЛІННЯ ПІДПРИЄМСТВОМ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3.1. Власник є вищим органом управління Підприємством. Власник здійснює управління шляхом прийняття відповідних рішень, виконання яких є обов’язковим для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2. До виключної компетенції Власника відноситься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2.1. визначення основних напрямків діяльності Підприємс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2.2. затвердження Статуту Підприємства та змін і доповнень до нього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2.3. прийняття рішень про ліквідацію Підприємства, затвердження складу ліквідаційної комісії та ліквідаційного балансу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2.4. прийняття рішення про реорганізацію Підприємства та затвердження передавального або розподільчого балансу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3.2.5. прийняття рішення щодо відчуження основних засобів та нерухомого майна Підприємства, які є комунальною власністю територіальної громади міста Сєвєродонецька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3.2.6. прийняття рішення про створення філій, представництв, відділень та інших відокремлених підрозділів Підприємства, які є юридичними особам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3.2.7. інші питання, які віднесені до виключної компетенції Власника відповідно до чинного законодавства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3. Власник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міської ради або її виконавчого комітет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4. Власник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5. Поточне (оперативне) управління Підприємством здійснює Директор, який призначається на посаду міським головою і є підзвітним Власнику. З Директором укладається контракт, у якому визначаються права та обов’язки сторін, умови матеріального та соціально-побутового забезпечення Директора, строк дії та умови розірвання контракт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6. Директор самостійно вирішує питання діяльності Підприємства, за винятком тих, що віднесені цим Статутом і чинним законодавством України до компетенції вищого органу управління чи інших органів влади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3.7. Функції, права та обов’язки структурних підрозділів (цехів, дільниць) Підприємства визначаються положеннями про них, які затверджуються Директором у порядку, встановленому цим Статутом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 Директор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1. Несе повну відповідальність за стан і діяльність Підприємс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2. 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у відносинах з юридичними і фізичними особами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3. Без доручення вчиняє від імені Підприємства правочини, в тому числі укладає господарські та інші угоди і договори, видає довіреності, відкриває в банках рахунки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4. Користується правом розпорядження коштами Підприємс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5. Формує адміністрацію (апарат управління) Підприємс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6. 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7. 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8. 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3.8.9. 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10. 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8.11. 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3.8.12. 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у контракті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9. Директор має право за погодженням з вищим органом управління призначати та звільняти свого заступника, який заміщує директора в період його відсутно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10. По завершенні кожного фінансового року, а на вимогу органу управління - і в інші строки - директор звітує про виробничу та фінансово-господарську діяльність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numPr>
          <w:ilvl w:val="0"/>
          <w:numId w:val="6"/>
        </w:numPr>
        <w:spacing w:before="0" w:after="0"/>
        <w:ind w:left="144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ФОРМУВАННЯ МАЙНА 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4.1. 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2. Майно Підприємства є комунальною власністю територіальної громади                             м. Сєвєродонецька. Здійснюючи право господарського відання, Підприємство володіє, користується і розпоряджається зазначеним майном за погодженням з органом, що уповноважений управляти комунальною власністю - Фондом комунального майна Сєвєродонецької міської рад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 Джерелами формування майна Підприємства є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3.1. Майно, передане йому Власником у господарське відання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2. Прибутки, отримані від послуг, а також від інших видів господарської діяльності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3. Прибутки від цінних паперів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4. Кредити банків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5. 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6. Кошти, одержані з міського бюджету на виконання державних або комунальних програм, затверджених міською радою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7. Дотації і компенсації з бюджетів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3.8. Інші джерела, не заборонені чинним законодавством України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4. Підприємство не має права самостійно безоплатно передавати належне йому на праві оперативного управління майно іншим юридичним особам чи громадянам, крім випадків, передбачених  чинним законодавством України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5. Підприємство має право здавати в оренду підприємствам, організаціям та установам, а також громадянам, майно, яке йому належить на праві оперативного управління. Списання майна з балансу підприємства відбувається лише за згодою Власника в особі органу, уповноваженого управляти комунальним майном - Фонду комунального майна міської ради, відповідно до чинного законодав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6. Майнові об’єкти Підприємства, що належать до основних фондів, не можуть бути предметом безкоштовного використання, застави, внеском до статутного фонду інших юридичних осіб, а також не можуть бути продані, передані, відчужені, надані в оренду або списані у будь-який спосіб без дозволу органу управління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7. 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органу управління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8. Кошти, одержані від продажу майнових об’єктів, що належать до основних фондів Підприємства, спрямовуються на інвестування виробничої діяльності Підприємства або на інші цілі за рішенням Власник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9. 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фонду, Підприємство повідомляє про це органу управління для вирішення останнім питання про зменшення розміру статутного фонду Підприємства і внесення відповідних змін до цього Статуту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10. Підприємство утворює спеціальні (цільові) фонди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амортизаційний фонд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фонд розвитку виробниц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фонд споживання (оплати праці)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резервний фонд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інші фонди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11. 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4.12. Збитки, завдані Підприємству внаслідок виконання рішень органів державної влади чи органів місцевого самоврядування,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5. </w:t>
      </w:r>
      <w:r>
        <w:rPr>
          <w:b/>
          <w:bCs/>
          <w:lang w:val="uk-UA"/>
        </w:rPr>
        <w:t>ПРАВА ТА ОБОВ’ЯЗКИ ПІДПРИЄМСТВА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5.1. Підприємство діє на принципах повного господарського розрахунку, самоокупності та самофінансування, самостійно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5.2. 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3. 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4. Підприємство має право самостійно планувати свою виробничо-господарську діяльність, а також соціальний розвиток трудового колективу, здійснювати підготовку, перепідготовку та підвищення кваліфікації робітників та спеціалістів, направляти у відрядження в Україні та за її межі працівників підприємства, застосовувати в передбачених законодавством випадках систему контрактів при наймі працівників на роботу, залучати до участі в діяльності підприємства кваліфікованих фахівців, самостійно визначати розмір та порядок оплати прац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5. 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5.6. Підприємство здійснює оперативний та бухгалтерський облік результатів своєї роботи, складає фінансову та статистичну звітність відповідно до чинного законодавства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7. Підприємство має також інші права та несе інші обов’язки, які випливають з норм чинного законодавства України та цього Статут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6. </w:t>
      </w:r>
      <w:r>
        <w:rPr>
          <w:b/>
          <w:bCs/>
          <w:lang w:val="uk-UA"/>
        </w:rPr>
        <w:t>ГОСПОДАРСЬКА, ЕКОНОМІЧНА ТА СОЦІАЛЬНА ДІЯЛЬНІСТЬ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1. Підприємство самостійно планує свою діяльність та визначає перспективи розвит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2. Узагальнюючим показником фінансових результатів господарської діяльності Підприємства є прибуток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6.3. Прибуток, що отримує Підприємство, підлягає оподаткуванню згідно з чинним законодавством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4. Підприємство має право направляти кошти на наступні цілі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розвиток виробництва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матеріальне заохочення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соціальний розвиток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інші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Порядок направлення та розміри коштів визначаються керівником Підприємства згідно з розробленими та затвердженими в установленому порядку кошторисам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5. Підприємство самостійно планує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6.6. 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7. 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8. 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9. 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10. 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11. 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12. Підприємство самостійно визначає фонд оплати праці у відповідності з чинним законодавством України.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firstLine="709"/>
        <w:jc w:val="center"/>
        <w:rPr>
          <w:lang w:val="uk-UA"/>
        </w:rPr>
      </w:pPr>
      <w:r>
        <w:rPr>
          <w:b/>
          <w:bCs/>
          <w:lang w:val="uk-UA"/>
        </w:rPr>
        <w:t>7. ТРУДОВІ ВІДНОСИ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7.1. Трудовий колектив підприємства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розглядає та затверджує проект колективного договору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розглядає і вирішує згідно зі Статутом Підприємства питання самоврядування трудового колективу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визначає і затверджує перелік і порядок надання працівникам Підприємства соціальних пільг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вирішує інші питання, віднесені законодавством до компетенції трудового колектив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7.2. 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7.3. 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7.4. 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7.5. 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8. ОБЛІК, ЗВІТНІСТЬ ТА РЕВІЗІЯ ДІЯЛЬНОСТІ ПІДПРИЄМСТВА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8.1. 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8.2. 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8.3. Керівник Підприємства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8.4. Підприємство щоквартально та щорічно надає органу, що уповноважений Власником управляти комунальним майном - Фонду комунального майна міської ради, звіт про результати  своєї господарської діяльно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8.5. Перевірка фінансово-господарської діяльності Підприємства здійснюються Власником один раз на рік.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8.6. 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ідприємство зобов’язано щорічно протягом місяця з дати державної реєстрації подати (надіслати рекомендованим листом) державному реєстратору реєстраційну картку встановленого зразка про підтвердження відомостей про юридичну особу.</w:t>
      </w:r>
    </w:p>
    <w:p>
      <w:pPr>
        <w:pStyle w:val="Style14"/>
        <w:spacing w:before="0" w:after="0"/>
        <w:ind w:left="85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36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ИПИНЕННЯ ПІДПРИЄМСТВ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80" w:leader="none"/>
          <w:tab w:val="left" w:pos="54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пинення Підприємства здійснюється шляхом його реорганізації (злиття, приєднання, поділу, перетворення) або шляхом ліквідації за рішенням Власника – Сєвєродонецької міської ради, суду, та в інших випадках, встановлених законодавством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9.2. Ліквідація Підприємства здійснюється ліквідаційною комісією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9.3. З моменту призначення ліквідаційної комісії до неї переходять повноваження по управлінню Підприємством. Ліквідаційна комісія складає ліквідаційний баланс Підприємства і подає його органу, який призначив ліквідаційну комісію. Юридичні особи, які перебувають в договірних відносинах з Підприємством, що ліквідується, повідомляються про його ліквідацію у порядку, передбаченому чинним законодавством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9.4. Ліквідація або реорганізація Підприємства вважається завершеною, а Підприємство таким, що припинилося, з моменту внесення запису про це до Єдиного державного реєстру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bCs/>
          <w:lang w:val="uk-UA"/>
        </w:rPr>
        <w:t>10. ВНЕСЕННЯ  ЗМІН ТА ДОПОВНЕНЬ ДО СТАТУТ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міни і доповнення до Статуту Підприємства вносяться за рішенням Власника за поданням Фонду комунального майна Сєвєродонецької міської ради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0.2. Зміни і доповнення набувають чинності з моменту їх державної реєстрації та внесення відповідного запису про це до Єдиного державного реєстру.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31" w:right="39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2.%1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b/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Hps">
    <w:name w:val="hps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-1" w:firstLine="54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05:00Z</dcterms:created>
  <dc:creator>Татьяна</dc:creator>
  <dc:description/>
  <cp:keywords/>
  <dc:language>en-US</dc:language>
  <cp:lastModifiedBy>User</cp:lastModifiedBy>
  <cp:lastPrinted>2016-08-10T15:32:00Z</cp:lastPrinted>
  <dcterms:modified xsi:type="dcterms:W3CDTF">2016-08-10T12:39:00Z</dcterms:modified>
  <cp:revision>6</cp:revision>
  <dc:subject/>
  <dc:title>СЄВЄРОДОНЕЦЬКА МІСЬКА РАДА</dc:title>
</cp:coreProperties>
</file>