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Довгалю А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Довгаля Артема Микола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ш.Будівельників, квартал 71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Довгалю Артему Миколайовичу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 квартал  71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Довгалю Артему Микола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11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21:00Z</dcterms:modified>
  <cp:revision>16</cp:revision>
  <dc:subject/>
  <dc:title>               Сєвєродонецька міська Рада народних депутатів</dc:title>
</cp:coreProperties>
</file>