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надання згоди на відновлення меж земельної ділянки гр. Гриньовій О.М.                  (під існуючий індивідуальний гараж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прикінцевими та перехідними положеннями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гр. Гриньової Олени Миколаївн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про надання згоди на відновлення меж земельної ділянки за адресою: м. Сєвєродонецьк, у районі буд.15 по вул. Автомобільній, квартал №58, яка знаходиться у користуванні гр. Гриньової О.М. (правовстановлюючий документ – Договір №126 на право тимчасового користування землею від 01.06.1999р..), але відомості про земельну ділянку не внесені до Державного реєстру земель,</w:t>
      </w:r>
      <w:r>
        <w:rPr>
          <w:lang w:val="uk-UA"/>
        </w:rPr>
        <w:t xml:space="preserve"> розглянувши матеріали, представлені відділом земельних відносин та архітектури, враховуючи пропозиції (протокол №     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</w:t>
      </w:r>
      <w:r>
        <w:rPr>
          <w:color w:val="000000"/>
          <w:lang w:val="uk-UA"/>
        </w:rPr>
        <w:t xml:space="preserve">гр. Гриньовій Олені Миколаївні </w:t>
      </w:r>
      <w:r>
        <w:rPr>
          <w:lang w:val="uk-UA"/>
        </w:rPr>
        <w:t>згоду</w:t>
      </w:r>
      <w:r>
        <w:rPr>
          <w:color w:val="000000"/>
          <w:lang w:val="uk-UA"/>
        </w:rPr>
        <w:t xml:space="preserve"> на відновлення меж земельної ділянки, площею 0,0024га, яка розташована за адресою: Луганська обл., м. Сєвєродонецьк, у районі буд.15 по вул. Автомобільній, квартал №58, під існуючий індивідуальний гараж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5:00Z</dcterms:created>
  <dc:creator>admin</dc:creator>
  <dc:description/>
  <cp:keywords/>
  <dc:language>en-US</dc:language>
  <cp:lastModifiedBy>Admin</cp:lastModifiedBy>
  <cp:lastPrinted>2016-08-16T14:27:00Z</cp:lastPrinted>
  <dcterms:modified xsi:type="dcterms:W3CDTF">2016-08-19T08:35:00Z</dcterms:modified>
  <cp:revision>8</cp:revision>
  <dc:subject/>
  <dc:title>проект</dc:title>
</cp:coreProperties>
</file>