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Проект</w:t>
      </w:r>
    </w:p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__________ СКЛИКАННЯ</w:t>
      </w:r>
    </w:p>
    <w:p>
      <w:pPr>
        <w:pStyle w:val="11"/>
        <w:keepNext w:val="false"/>
        <w:widowControl/>
        <w:rPr>
          <w:szCs w:val="28"/>
        </w:rPr>
      </w:pPr>
      <w:r>
        <w:rPr>
          <w:szCs w:val="28"/>
        </w:rPr>
        <w:t>____________ (чергова) сесія</w:t>
      </w:r>
    </w:p>
    <w:p>
      <w:pPr>
        <w:pStyle w:val="Normal"/>
        <w:rPr>
          <w:b/>
          <w:b/>
          <w:szCs w:val="28"/>
          <w:highlight w:val="green"/>
          <w:lang w:val="uk-UA"/>
        </w:rPr>
      </w:pPr>
      <w:r>
        <w:rPr>
          <w:b/>
          <w:szCs w:val="28"/>
          <w:highlight w:val="green"/>
          <w:lang w:val="uk-UA"/>
        </w:rPr>
      </w:r>
    </w:p>
    <w:p>
      <w:pPr>
        <w:pStyle w:val="11"/>
        <w:widowControl/>
        <w:rPr>
          <w:szCs w:val="24"/>
        </w:rPr>
      </w:pPr>
      <w:r>
        <w:rPr>
          <w:szCs w:val="24"/>
        </w:rPr>
        <w:t>РІШЕННЯ № 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>« ____ » ____________ 2016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ind w:right="5243" w:hanging="0"/>
        <w:rPr>
          <w:lang w:val="uk-UA"/>
        </w:rPr>
      </w:pPr>
      <w:r>
        <w:rPr>
          <w:bCs/>
          <w:iCs/>
          <w:lang w:val="uk-UA"/>
        </w:rPr>
        <w:t>Про затвердження м</w:t>
      </w:r>
      <w:r>
        <w:rPr>
          <w:lang w:val="uk-UA"/>
        </w:rPr>
        <w:t xml:space="preserve">іської  </w:t>
      </w:r>
      <w:r>
        <w:rPr>
          <w:bCs/>
          <w:iCs/>
          <w:lang w:val="uk-UA"/>
        </w:rPr>
        <w:t xml:space="preserve">програми </w:t>
      </w:r>
      <w:r>
        <w:rPr>
          <w:lang w:val="uk-UA"/>
        </w:rPr>
        <w:t xml:space="preserve">«Організація  діяльності  відділу  з соціально-гуманітарних  питань Сєвєродонецької міської ради на 2017 рік» </w:t>
      </w:r>
    </w:p>
    <w:p>
      <w:pPr>
        <w:pStyle w:val="Normal"/>
        <w:ind w:right="4820" w:hanging="0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еруючись ст. 34 Закону України «Про місцеве самоврядування в Україні», розпорядженням міського голови від 15.08.2016р. № 341 «Про розробку міських цільових та інших програм на 2017 рік», з метою систематизації роботи відділу з соціально-гуманітарних питань Сєвєродонецької міської ради для досягнення найкращих показників у вирішенні соціально-гуманітарних питань найбільш незахищених верств населення громади, Сєвєродонецька міська рада</w:t>
      </w:r>
    </w:p>
    <w:p>
      <w:pPr>
        <w:pStyle w:val="Normal"/>
        <w:jc w:val="both"/>
        <w:rPr>
          <w:highlight w:val="green"/>
          <w:lang w:val="uk-UA"/>
        </w:rPr>
      </w:pPr>
      <w:r>
        <w:rPr>
          <w:highlight w:val="green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60"/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твердити міську </w:t>
      </w:r>
      <w:r>
        <w:rPr>
          <w:bCs/>
          <w:iCs/>
          <w:lang w:val="uk-UA"/>
        </w:rPr>
        <w:t>програму</w:t>
      </w:r>
      <w:r>
        <w:rPr>
          <w:lang w:val="uk-UA"/>
        </w:rPr>
        <w:t xml:space="preserve"> </w:t>
      </w:r>
      <w:r>
        <w:rPr>
          <w:bCs/>
          <w:iCs/>
          <w:lang w:val="uk-UA"/>
        </w:rPr>
        <w:t xml:space="preserve">«Організація діяльності </w:t>
      </w:r>
      <w:r>
        <w:rPr>
          <w:lang w:val="uk-UA"/>
        </w:rPr>
        <w:t>відділу з соціально – гуманітарних питань Сєвєродонецької міської ради на 2017 рік»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60"/>
        <w:ind w:left="0" w:firstLine="709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60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ради з питань охорони здоров’я та соціального захисту населення, освіти, культури, духовності, фізкультури, спорту, молодіжної політики.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>В.В.Казаков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  <w:t xml:space="preserve">з соціально-гуманітарних питань </w:t>
        <w:tab/>
        <w:tab/>
        <w:t>О.А.Касьяненко</w:t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Секретар ради</w:t>
        <w:tab/>
        <w:tab/>
        <w:tab/>
        <w:tab/>
        <w:tab/>
        <w:tab/>
        <w:tab/>
        <w:tab/>
        <w:t>І.М.Бут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</w:t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  <w:t>міського голови</w:t>
        <w:tab/>
        <w:tab/>
        <w:t>А.В.Коростельов</w:t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  <w:t>Заступник міського голови</w:t>
        <w:tab/>
        <w:tab/>
        <w:t>А.А.Гавриленко</w:t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  <w:t>Директор департаменту економічного</w:t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  <w:t>розвитку та торгівлі</w:t>
        <w:tab/>
        <w:tab/>
        <w:t>Н.С.Колєснік</w:t>
      </w:r>
    </w:p>
    <w:p>
      <w:pPr>
        <w:pStyle w:val="Normal"/>
        <w:tabs>
          <w:tab w:val="clear" w:pos="708"/>
          <w:tab w:val="left" w:pos="68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bCs/>
          <w:lang w:val="uk-UA"/>
        </w:rPr>
        <w:t xml:space="preserve">В.о. начальника </w:t>
      </w:r>
      <w:r>
        <w:rPr>
          <w:lang w:val="uk-UA"/>
        </w:rPr>
        <w:t xml:space="preserve">відділу з юридичних </w:t>
      </w:r>
    </w:p>
    <w:p>
      <w:pPr>
        <w:pStyle w:val="Normal"/>
        <w:tabs>
          <w:tab w:val="clear" w:pos="708"/>
          <w:tab w:val="left" w:pos="6840" w:leader="none"/>
        </w:tabs>
        <w:rPr>
          <w:bCs/>
          <w:lang w:val="uk-UA"/>
        </w:rPr>
      </w:pPr>
      <w:r>
        <w:rPr>
          <w:lang w:val="uk-UA"/>
        </w:rPr>
        <w:t>та правових питань</w:t>
      </w:r>
      <w:r>
        <w:rPr>
          <w:bCs/>
          <w:lang w:val="uk-UA"/>
        </w:rPr>
        <w:tab/>
        <w:tab/>
        <w:t>В.С.Курганов</w:t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>Голова</w:t>
      </w:r>
      <w:r>
        <w:rPr>
          <w:sz w:val="22"/>
          <w:lang w:val="uk-UA"/>
        </w:rPr>
        <w:t xml:space="preserve"> </w:t>
      </w:r>
      <w:r>
        <w:rPr>
          <w:lang w:val="uk-UA"/>
        </w:rPr>
        <w:t xml:space="preserve">комісії з питань охорони здоров’я </w:t>
        <w:tab/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соціального захисту населення, освіт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ультури, духовності, фізкультури, спорту, </w:t>
      </w:r>
    </w:p>
    <w:p>
      <w:pPr>
        <w:pStyle w:val="Normal"/>
        <w:rPr>
          <w:lang w:val="uk-UA"/>
        </w:rPr>
      </w:pPr>
      <w:r>
        <w:rPr>
          <w:lang w:val="uk-UA"/>
        </w:rPr>
        <w:t>молодіжної політики</w:t>
        <w:tab/>
        <w:tab/>
        <w:tab/>
        <w:tab/>
        <w:tab/>
        <w:tab/>
        <w:tab/>
        <w:t>С.А.Войтенко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5040" w:hanging="0"/>
        <w:rPr/>
      </w:pPr>
      <w:r>
        <w:rPr>
          <w:lang w:val="uk-UA"/>
        </w:rPr>
        <w:tab/>
        <w:t>Додаток</w:t>
      </w:r>
    </w:p>
    <w:p>
      <w:pPr>
        <w:pStyle w:val="Normal"/>
        <w:ind w:left="5040" w:hanging="0"/>
        <w:rPr/>
      </w:pPr>
      <w:r>
        <w:rPr>
          <w:lang w:val="uk-UA"/>
        </w:rPr>
        <w:tab/>
        <w:t>до рішення ___ сесії міської ради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ab/>
        <w:t xml:space="preserve">від  ________ 2016 р. № ____ 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МІСЬКА ПРОГРАМА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bCs/>
          <w:iCs/>
          <w:sz w:val="56"/>
          <w:szCs w:val="56"/>
          <w:lang w:val="uk-UA"/>
        </w:rPr>
        <w:t xml:space="preserve">«Організація діяльності </w:t>
      </w:r>
      <w:r>
        <w:rPr>
          <w:b/>
          <w:sz w:val="56"/>
          <w:szCs w:val="56"/>
          <w:lang w:val="uk-UA"/>
        </w:rPr>
        <w:t xml:space="preserve">відділу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з соціально-гуманітарних питань Сєвєродонецької міської ради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на 2017 рік»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. Сєвєродонець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16 рік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. ПАСПОРТ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0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3"/>
        <w:gridCol w:w="4962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, номер і назва розпорядчого документу про розроблення прогр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міського голови від 15.08.2016р. № 341 «Про розробку міських цільових та інших програм на 2017 рік»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Відділ з соціально-гуманітарних питань Сєвєродонецької міської р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 виконавці прогр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євєродонецька міська рада</w:t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и прогр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9"/>
              <w:rPr>
                <w:lang w:val="uk-UA"/>
              </w:rPr>
            </w:pPr>
            <w:r>
              <w:rPr>
                <w:lang w:val="uk-UA"/>
              </w:rPr>
              <w:t>Відділ з соціально-гуманітарних питань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ind w:left="-2" w:firstLine="19"/>
              <w:rPr/>
            </w:pPr>
            <w:r>
              <w:rPr>
                <w:lang w:val="uk-UA"/>
              </w:rPr>
              <w:t xml:space="preserve">Управління та відділи Сєвєродонецької міської ради </w:t>
            </w:r>
          </w:p>
          <w:p>
            <w:pPr>
              <w:pStyle w:val="Normal"/>
              <w:ind w:left="-2" w:firstLine="19"/>
              <w:rPr>
                <w:lang w:val="uk-UA"/>
              </w:rPr>
            </w:pPr>
            <w:r>
              <w:rPr>
                <w:lang w:val="uk-UA"/>
              </w:rPr>
              <w:t>Управління пенсійного фонду України в м.Сєвєродонецьку</w:t>
            </w:r>
          </w:p>
          <w:p>
            <w:pPr>
              <w:pStyle w:val="Normal"/>
              <w:ind w:left="-2" w:firstLine="19"/>
              <w:rPr>
                <w:lang w:val="uk-UA"/>
              </w:rPr>
            </w:pPr>
            <w:r>
              <w:rPr>
                <w:lang w:val="uk-UA"/>
              </w:rPr>
              <w:t>Центр соціальних служб сім’ї, дітей та молоді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ind w:left="-2" w:firstLine="19"/>
              <w:rPr>
                <w:lang w:val="uk-UA"/>
              </w:rPr>
            </w:pPr>
            <w:r>
              <w:rPr>
                <w:lang w:val="uk-UA"/>
              </w:rPr>
              <w:t>Центр зайнятості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ind w:left="-2" w:firstLine="19"/>
              <w:rPr>
                <w:lang w:val="uk-UA"/>
              </w:rPr>
            </w:pPr>
            <w:r>
              <w:rPr>
                <w:lang w:val="uk-UA"/>
              </w:rPr>
              <w:t>Управління Держпродспоживслужби в м.Сєвєродонецьку</w:t>
            </w:r>
          </w:p>
        </w:tc>
      </w:tr>
      <w:tr>
        <w:trPr>
          <w:trHeight w:val="1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а прогр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тизувати роботу відділу  для досягнення найкращих показників у вирішенні соціально-гуманітарних питань найбільш незахищених верств населення громади та реалізації завдань щодо підвищення якості життя у місті через ефективне використання  ресурсів та реалізацію спільних інтересів влади та громади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7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ий обсяг фінансових ресурсів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ування не потребує.</w:t>
            </w:r>
          </w:p>
        </w:tc>
      </w:tr>
      <w:tr>
        <w:trPr>
          <w:trHeight w:val="10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Вибір оптимальної форми організації роботи відділу з соціально-гуманітарних питань для здійснення покладених на вiддiл завдань та повноважень на блага громади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сія з питань охорони здоров’я та соціального захисту населення, освіти, культури, духовності, фізкультури, спорту, молодіж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76" w:before="280" w:after="0"/>
        <w:ind w:left="720" w:hanging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lineRule="auto" w:line="276" w:before="280" w:after="0"/>
        <w:ind w:left="720" w:hanging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lineRule="auto" w:line="276" w:before="280" w:after="0"/>
        <w:ind w:left="720" w:hanging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280" w:after="0"/>
        <w:ind w:left="720" w:hanging="720"/>
        <w:jc w:val="center"/>
        <w:rPr>
          <w:b/>
          <w:b/>
          <w:lang w:val="uk-UA"/>
        </w:rPr>
      </w:pPr>
      <w:r>
        <w:rPr>
          <w:b/>
          <w:lang w:val="uk-UA"/>
        </w:rPr>
        <w:t>2. Склад проблеми</w:t>
      </w:r>
    </w:p>
    <w:p>
      <w:pPr>
        <w:pStyle w:val="Style17"/>
        <w:spacing w:before="280" w:after="0"/>
        <w:ind w:left="720" w:hanging="720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У процесі побудови громадянського суспільства в Україні свобода особи, права людини і громадянина, їх становлення та розвиток, особливо захист прав та інтересів інвалідів, ветеранів війни, фізичних осіб, які визнані недієздатними, або обмежено дієздатними, є однією з ключових проблем розвитку України та людства в цілому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Фізичні особи, які визнані недієздатними як учасники цивільних правовідносин, є найбільш незахищеними верствами населення. Негативна статистика щодо збільшення кількості випадків порушення прав найбільш незахищених верст населення вимагає більш детального дослідження питання опіки та піклування, оскільки комплексних досліджень з даного питання не проводилось, а стрімкий розвиток сучасного суспільства в умовах глобалізації та тотального порушення норм моралі та права, колізійності законодавства та неоднозначній судовій практиці потребує ґрунтовних досліджень у даній сфері.</w:t>
      </w:r>
      <w:r>
        <w:rPr>
          <w:highlight w:val="yellow"/>
          <w:lang w:val="uk-UA"/>
        </w:rPr>
        <w:t xml:space="preserve"> </w:t>
      </w:r>
    </w:p>
    <w:p>
      <w:pPr>
        <w:pStyle w:val="Rvps2"/>
        <w:spacing w:before="0" w:after="0"/>
        <w:ind w:firstLine="708"/>
        <w:jc w:val="both"/>
        <w:rPr/>
      </w:pPr>
      <w:r>
        <w:rPr>
          <w:spacing w:val="-4"/>
          <w:lang w:val="uk-UA"/>
        </w:rPr>
        <w:t>Питання опіки та піклування над повнолітніми недієздатними особами та особами, цивільна дієздатність яких обмежена, на сьогодні в нашiй кра</w:t>
      </w:r>
      <w:r>
        <w:rPr>
          <w:lang w:val="uk-UA"/>
        </w:rPr>
        <w:t>їнi</w:t>
      </w:r>
      <w:r>
        <w:rPr>
          <w:spacing w:val="-4"/>
          <w:lang w:val="uk-UA"/>
        </w:rPr>
        <w:t xml:space="preserve"> охоплюють понад 35 тис. повнолітніх осіб, не здатних усвідомлювати значення своїх дій та керувати ними і визнаних у зв’язку з цим у судовому порядку недієздатними та обмежено дієздатними. При цьому потребують удосконалення національне законодавство </w:t>
      </w:r>
      <w:r>
        <w:rPr>
          <w:lang w:val="uk-UA"/>
        </w:rPr>
        <w:t xml:space="preserve">у сфері опіки та піклування над вищезазначеними категоріями осіб </w:t>
      </w:r>
      <w:r>
        <w:rPr>
          <w:spacing w:val="-4"/>
          <w:lang w:val="uk-UA"/>
        </w:rPr>
        <w:t xml:space="preserve">через наявність </w:t>
      </w:r>
      <w:r>
        <w:rPr>
          <w:lang w:val="uk-UA"/>
        </w:rPr>
        <w:t>прогалин, неузгодженостей та суперечностей у ньому, і, відповідно, практика реалізації цього законодавства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lang w:val="uk-UA" w:eastAsia="uk-UA"/>
        </w:rPr>
        <w:t>На сьогодні в м. Сєвєродонецьку з наявним населенням 117119 осіб проживає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осіб похилого віку – 69726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чоловіків віком 61-71 років – 31376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жінок віком 56 – 74 років – 38350 осіб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кількість інвалідів, які потребують догляду - 6042 осіб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76" w:hanging="283"/>
        <w:jc w:val="both"/>
        <w:rPr>
          <w:lang w:val="uk-UA"/>
        </w:rPr>
      </w:pPr>
      <w:r>
        <w:rPr>
          <w:lang w:val="uk-UA"/>
        </w:rPr>
        <w:t>І групи – 615 осіб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76" w:hanging="283"/>
        <w:jc w:val="both"/>
        <w:rPr>
          <w:lang w:val="uk-UA"/>
        </w:rPr>
      </w:pPr>
      <w:r>
        <w:rPr>
          <w:lang w:val="uk-UA"/>
        </w:rPr>
        <w:t>ІІ групи - 2235 осіб.</w:t>
      </w:r>
    </w:p>
    <w:p>
      <w:pPr>
        <w:pStyle w:val="TextBody"/>
        <w:ind w:firstLine="567"/>
        <w:rPr>
          <w:spacing w:val="-4"/>
        </w:rPr>
      </w:pPr>
      <w:r>
        <w:rPr/>
        <w:t>На обліку органу опіки та піклування Сєвєродонецької міської ради станом на 01.09.2016р. перебуває: 123 недієздатна особа, що знаходиться під опікою, 1 особа з обмеженою дієздатністю, що знаходиться під піклуванням, 4 особи, які потребують опік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Також, через ситуацію, що склалася в Луганській області сьогодні у м. Сєвєродонецьку виникає вкрай загрозлива ситуація умов та гарантій для повноцінного перебування на території Сєвєродонецької громади внутрішньо переміщених осіб (ВПО). Існує дефіцит надання послуг ВПО майже по всім життєзабезпечуючим напрямкам: освіта, охорона здоров’я, соціальний захист, забезпечення житлом, транспортом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 метою вирішення даної проблеми Сєвєродонецькою міською радою у 2015 році була розроблена Міська цільова </w:t>
      </w:r>
      <w:r>
        <w:rPr>
          <w:bCs/>
          <w:iCs/>
          <w:lang w:val="uk-UA"/>
        </w:rPr>
        <w:t xml:space="preserve">програма </w:t>
      </w:r>
      <w:r>
        <w:rPr>
          <w:lang w:val="uk-UA"/>
        </w:rPr>
        <w:t>«Адаптація ВПО у м. Сєвєродонецьку на 2016-2018 роки», яка потребує актуалізації на 2017 рiк.</w:t>
      </w:r>
    </w:p>
    <w:p>
      <w:pPr>
        <w:pStyle w:val="Normal"/>
        <w:ind w:firstLine="567"/>
        <w:jc w:val="both"/>
        <w:rPr/>
      </w:pPr>
      <w:r>
        <w:rPr>
          <w:lang w:val="uk-UA" w:eastAsia="uk-UA"/>
        </w:rPr>
        <w:t xml:space="preserve">Тому, для вирішення проблемних питань </w:t>
      </w:r>
      <w:r>
        <w:rPr>
          <w:lang w:val="uk-UA"/>
        </w:rPr>
        <w:t>найбільш незахищених верств населення міста</w:t>
      </w:r>
      <w:r>
        <w:rPr>
          <w:lang w:val="uk-UA" w:eastAsia="uk-UA"/>
        </w:rPr>
        <w:t xml:space="preserve"> відділ з соціально-</w:t>
      </w:r>
      <w:r>
        <w:rPr>
          <w:lang w:val="uk-UA"/>
        </w:rPr>
        <w:t>гуманітарних</w:t>
      </w:r>
      <w:r>
        <w:rPr>
          <w:lang w:val="uk-UA" w:eastAsia="uk-UA"/>
        </w:rPr>
        <w:t xml:space="preserve"> питань міськради розробив Програму </w:t>
      </w:r>
      <w:r>
        <w:rPr>
          <w:lang w:val="uk-UA"/>
        </w:rPr>
        <w:t>«Організація діяльності відділу з соціально-гуманітарних питань Сєвєродонецької міської ради на 2017 рік»</w:t>
      </w:r>
      <w:r>
        <w:rPr>
          <w:lang w:val="uk-UA" w:eastAsia="uk-UA"/>
        </w:rPr>
        <w:t xml:space="preserve">, заходи якої спрямовані на забезпечення </w:t>
      </w:r>
      <w:r>
        <w:rPr>
          <w:lang w:val="uk-UA"/>
        </w:rPr>
        <w:t>захисту прав та законних інтересів</w:t>
      </w:r>
      <w:r>
        <w:rPr>
          <w:lang w:val="uk-UA" w:eastAsia="uk-UA"/>
        </w:rPr>
        <w:t xml:space="preserve">  </w:t>
      </w:r>
      <w:r>
        <w:rPr>
          <w:lang w:val="uk-UA"/>
        </w:rPr>
        <w:t>повнолітніх недієздатних та обмежено дієздатних осіб</w:t>
      </w:r>
      <w:r>
        <w:rPr>
          <w:lang w:val="uk-UA" w:eastAsia="uk-UA"/>
        </w:rPr>
        <w:t>, внутрішньо переміщених осіб,  ветеранів та інвалідів.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Мета програми</w:t>
      </w:r>
    </w:p>
    <w:p>
      <w:pPr>
        <w:pStyle w:val="Normal"/>
        <w:ind w:left="1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60" w:after="60"/>
        <w:ind w:firstLine="708"/>
        <w:jc w:val="both"/>
        <w:rPr>
          <w:lang w:val="uk-UA"/>
        </w:rPr>
      </w:pPr>
      <w:r>
        <w:rPr>
          <w:lang w:val="uk-UA"/>
        </w:rPr>
        <w:t>Мета Програми  - систематизувати роботу відділу з соціально-гуманітарних питань міської ради для досягнення найкращих показників у вирішенні соціально-гуманітарних питань найбільш незахищених верств населення громади та реалізації завдань щодо підвищення якості життя у місті через ефективне використання  ресурсів та реалізацію спільних інтересів влади та громади.</w:t>
      </w:r>
    </w:p>
    <w:p>
      <w:pPr>
        <w:pStyle w:val="Normal"/>
        <w:spacing w:before="60" w:after="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before="240" w:after="0"/>
        <w:jc w:val="center"/>
        <w:rPr>
          <w:b/>
          <w:b/>
          <w:lang w:val="uk-UA"/>
        </w:rPr>
      </w:pPr>
      <w:r>
        <w:rPr>
          <w:b/>
          <w:lang w:val="uk-UA"/>
        </w:rPr>
        <w:t>Шляхи і способи розв’язання проблеми</w:t>
      </w:r>
    </w:p>
    <w:p>
      <w:pPr>
        <w:pStyle w:val="Normal"/>
        <w:spacing w:before="240" w:after="0"/>
        <w:ind w:firstLine="567"/>
        <w:jc w:val="both"/>
        <w:rPr>
          <w:lang w:val="uk-UA"/>
        </w:rPr>
      </w:pPr>
      <w:r>
        <w:rPr>
          <w:lang w:val="uk-UA"/>
        </w:rPr>
        <w:t>Систематизувати діяльність відділу, що надасть можливість виявити найбільш оптимальні форми організації роботи для більш раціонального використання фінансових, матеріально-технічних та інших ресурсів при вирішенні завдань.</w:t>
      </w:r>
    </w:p>
    <w:p>
      <w:pPr>
        <w:pStyle w:val="Normal"/>
        <w:spacing w:before="240" w:after="0"/>
        <w:ind w:firstLine="567"/>
        <w:jc w:val="both"/>
        <w:rPr>
          <w:lang w:val="uk-UA"/>
        </w:rPr>
      </w:pPr>
      <w:r>
        <w:rPr>
          <w:lang w:val="uk-UA"/>
        </w:rPr>
        <w:t>Комплексне вивчення інституту опіки,  характеристика проблемних аспектів даних питань в умовах розвитку суспільства для забезпечення справді якісного захисту прав та законних інтересів фізичних осіб, які визнані недієздатними, забезпечення особистих немайнових і майнових прав та інтересів повнолітніх осіб, які за станом здоров’я не можуть самостійно здійснювати свої права і виконувати обов’язки.</w:t>
      </w:r>
    </w:p>
    <w:p>
      <w:pPr>
        <w:pStyle w:val="Normal"/>
        <w:spacing w:before="240" w:after="240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5. Строки та етапи виконання п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01 січня до 31 грудня 2017 року.</w:t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HTML1"/>
        <w:spacing w:lineRule="auto" w:line="276"/>
        <w:ind w:left="108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6. Напрями діяльності (підпрограм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/>
          <w:b/>
          <w:bCs/>
          <w:sz w:val="24"/>
          <w:szCs w:val="24"/>
          <w:lang w:val="uk-UA" w:eastAsia="en-US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"/>
        <w:gridCol w:w="1118"/>
        <w:gridCol w:w="425"/>
        <w:gridCol w:w="992"/>
        <w:gridCol w:w="1134"/>
        <w:gridCol w:w="47"/>
        <w:gridCol w:w="237"/>
        <w:gridCol w:w="47"/>
        <w:gridCol w:w="1220"/>
        <w:gridCol w:w="1001"/>
        <w:gridCol w:w="47"/>
        <w:gridCol w:w="236"/>
        <w:gridCol w:w="47"/>
        <w:gridCol w:w="945"/>
        <w:gridCol w:w="992"/>
      </w:tblGrid>
      <w:tr>
        <w:trPr/>
        <w:tc>
          <w:tcPr>
            <w:tcW w:w="9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ограма «Організація діяльності відділу з соціально – гуманітарних питань Сєвєродонецької міської ради на 2017 рік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ідпрограм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піка та піклування над повнолітніми особ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ідпрограма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аптація внутрішньо  переміщених осіб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ідпрограма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ік об’єкті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гівлі лікарськими препаратами та об’єктів з надання медичних послуг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ідпрограма 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Забезпечення роботи Рад, Комісій, робочих груп та інші питання відділу 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426" w:footer="125" w:bottom="56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left="360" w:hanging="0"/>
        <w:jc w:val="center"/>
        <w:rPr/>
      </w:pPr>
      <w:r>
        <w:rPr>
          <w:b/>
          <w:lang w:val="uk-UA"/>
        </w:rPr>
        <w:t xml:space="preserve">7. </w:t>
      </w:r>
      <w:r>
        <w:rPr>
          <w:b/>
          <w:bCs/>
          <w:lang w:val="uk-UA"/>
        </w:rPr>
        <w:t>Напрями діяльності, завдання та заходи Програми</w:t>
      </w:r>
    </w:p>
    <w:p>
      <w:pPr>
        <w:pStyle w:val="Style17"/>
        <w:spacing w:before="0" w:after="0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835"/>
        <w:gridCol w:w="142"/>
        <w:gridCol w:w="1061"/>
        <w:gridCol w:w="2057"/>
        <w:gridCol w:w="1134"/>
        <w:gridCol w:w="993"/>
        <w:gridCol w:w="850"/>
        <w:gridCol w:w="850"/>
        <w:gridCol w:w="777"/>
        <w:gridCol w:w="850"/>
        <w:gridCol w:w="2058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оритетні завданн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ходи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и виконанн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Джерела фінансу-вання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Орієнтовні обсяги фінансування 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2017 рік, тис. грн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тис. грн.)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чікувані результати</w:t>
            </w:r>
          </w:p>
        </w:tc>
      </w:tr>
      <w:tr>
        <w:trPr>
          <w:trHeight w:val="16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В тому числі по квартала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I к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II к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III кв.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IV кв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програма 1. Опіка та піклування над повнолітніми особами</w:t>
            </w:r>
          </w:p>
        </w:tc>
      </w:tr>
      <w:tr>
        <w:trPr>
          <w:trHeight w:val="83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7.1. Забезпечення особистих немайнових і майнових прав та інтересів повнолітніх осіб, які за станом здоров’я не можуть самостійно здійснювати свої права і виконувати обов’яз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.1. Ведення обліку осіб, які потребують опіки чи піклуванн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17р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иведення  особових справ недієздатних та обмежено дієздатних осіб, над якими встановлена опіка чи піклування у відповідність до діючого законодавства</w:t>
            </w:r>
          </w:p>
        </w:tc>
      </w:tr>
      <w:tr>
        <w:trPr>
          <w:trHeight w:val="1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1.2.  Ведення особових справ повнолітніх недієздатних та обмежено дієздатних осіб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17р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7.1.3.  Проведення роботи щодо виявлення недієздатних та обмежено дієздатних осіб, над якими встановлена опіка чи піклування, які не перебувають на обліку у відділі шляхом аналізу рішень виконкому   за період 2004 – 2016рр.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1.4. Відвідування недієздатних та обмежено дієздатних осіб, що перебувають під опікою та складання актів обстеження їх умов проживання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гляд за діяльністю опікунів</w:t>
            </w:r>
          </w:p>
        </w:tc>
      </w:tr>
      <w:tr>
        <w:trPr>
          <w:trHeight w:val="77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7.1.5. Прийом щорічних звітів від опікунів та піклувальників.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17р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1.6.Прийом громадян з питань опіки та піклування над повнолітніми особами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мірі необхідності</w:t>
            </w:r>
          </w:p>
          <w:p>
            <w:pPr>
              <w:pStyle w:val="Normal"/>
              <w:ind w:left="-89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р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відділом з соціально – гуманітарних питань поточної роботи щодо вирішення питань опіки та піклування</w:t>
            </w:r>
          </w:p>
        </w:tc>
      </w:tr>
      <w:tr>
        <w:trPr>
          <w:trHeight w:val="27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1.7. Підготовка рішень виконкому по вирішенню питань опіки відносно повнолітніх осіб, призначення помічника дієздатним особам, дозвіл на здійснення правочину від імені недієздат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 обмежено дієздатних осiб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мірі необхідності</w:t>
            </w:r>
          </w:p>
          <w:p>
            <w:pPr>
              <w:pStyle w:val="Normal"/>
              <w:ind w:left="-89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р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7.1.8. Підготовка Заяв та Подання  до суду для вирішення питання опіки та піклування відносно осіб, які потребують опіки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мірі необхідності</w:t>
            </w:r>
          </w:p>
          <w:p>
            <w:pPr>
              <w:pStyle w:val="Normal"/>
              <w:ind w:left="-89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р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7.1.9. Підготовка звiтiв до ЛОДА про здійснення опіки та піклування над недієздатними  та обмежено дієздатними особами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кв. 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10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7.1.10. Створення електронної Програми обліку недієздатних  та обмежено дієздатних осіб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, Відділ АСУ та 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втоматизація діяльності щодо обліку недієздатних  та обмежено дієздатних осіб, їх опікунів та піклувальників</w:t>
            </w:r>
          </w:p>
        </w:tc>
      </w:tr>
      <w:tr>
        <w:trPr>
          <w:trHeight w:val="229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ідпрограма 2. </w:t>
            </w:r>
            <w:r>
              <w:rPr>
                <w:b/>
                <w:lang w:val="uk-UA"/>
              </w:rPr>
              <w:t>Адаптація внутрішньо переміщених осіб</w:t>
            </w:r>
          </w:p>
        </w:tc>
      </w:tr>
      <w:tr>
        <w:trPr>
          <w:trHeight w:val="14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2. Сприяння адаптації внутрішньо - переміщених осі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>7.2.1. Сприя</w:t>
            </w:r>
            <w:r>
              <w:rPr>
                <w:sz w:val="20"/>
                <w:szCs w:val="20"/>
                <w:lang w:val="uk-UA"/>
              </w:rPr>
              <w:t>ння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роботі громадських організацій та волонтерів, які надають допомогу </w:t>
            </w:r>
            <w:r>
              <w:rPr>
                <w:sz w:val="20"/>
                <w:szCs w:val="20"/>
                <w:lang w:val="uk-UA"/>
              </w:rPr>
              <w:t>ВПО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, громадські організації, доброчинці 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партнерства загальних питань ВПО</w:t>
            </w:r>
          </w:p>
        </w:tc>
      </w:tr>
      <w:tr>
        <w:trPr>
          <w:trHeight w:val="14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7.2.2. Створення дорадчого органу при  мiськiй радi для вивчення та вирiшення проблемних питань ВПО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 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, громадські організації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ивчення та вирiшення проблемних питань ВПО</w:t>
            </w:r>
          </w:p>
        </w:tc>
      </w:tr>
      <w:tr>
        <w:trPr>
          <w:trHeight w:val="14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7.2.3. </w:t>
            </w:r>
            <w:r>
              <w:rPr>
                <w:sz w:val="20"/>
                <w:szCs w:val="20"/>
                <w:lang w:val="uk-UA" w:eastAsia="uk-UA"/>
              </w:rPr>
              <w:t>У</w:t>
            </w:r>
            <w:r>
              <w:rPr>
                <w:rFonts w:eastAsia="Calibri"/>
                <w:sz w:val="20"/>
                <w:szCs w:val="20"/>
                <w:lang w:val="uk-UA" w:eastAsia="uk-UA"/>
              </w:rPr>
              <w:t>часть у конференціях, засіданнях, «круглих столах», семінарах, тренінгах, лекціях з питань</w:t>
            </w:r>
            <w:r>
              <w:rPr>
                <w:sz w:val="20"/>
                <w:szCs w:val="20"/>
                <w:lang w:val="uk-UA" w:eastAsia="uk-UA"/>
              </w:rPr>
              <w:t xml:space="preserve"> ВПО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Відділ з соціально - гуманітарних питань, ОДА, міжнародні організа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ня сучасного досвіду з питань допомоги ВПО</w:t>
            </w:r>
          </w:p>
        </w:tc>
      </w:tr>
      <w:tr>
        <w:trPr>
          <w:trHeight w:val="14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7.2.4. 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rFonts w:eastAsia="Calibri"/>
                <w:sz w:val="20"/>
                <w:szCs w:val="20"/>
                <w:lang w:val="uk-UA"/>
              </w:rPr>
              <w:t>акопичення інформації щодо міжнародних, державних, регіональних фондів, статутною діяльністю яких є надання допомоги</w:t>
            </w:r>
            <w:r>
              <w:rPr>
                <w:sz w:val="20"/>
                <w:szCs w:val="20"/>
                <w:lang w:val="uk-UA"/>
              </w:rPr>
              <w:t xml:space="preserve"> ВПО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7.2.5. </w:t>
            </w:r>
            <w:r>
              <w:rPr>
                <w:rFonts w:eastAsia="Calibri"/>
                <w:sz w:val="20"/>
                <w:szCs w:val="20"/>
                <w:lang w:val="uk-UA" w:eastAsia="uk-UA"/>
              </w:rPr>
              <w:t>Узагальн</w:t>
            </w:r>
            <w:r>
              <w:rPr>
                <w:sz w:val="20"/>
                <w:szCs w:val="20"/>
                <w:lang w:val="uk-UA" w:eastAsia="uk-UA"/>
              </w:rPr>
              <w:t>ення</w:t>
            </w:r>
            <w:r>
              <w:rPr>
                <w:rFonts w:eastAsia="Calibri"/>
                <w:sz w:val="20"/>
                <w:szCs w:val="20"/>
                <w:lang w:val="uk-UA" w:eastAsia="uk-UA"/>
              </w:rPr>
              <w:t xml:space="preserve"> в межах наданої компетенції, практик</w:t>
            </w:r>
            <w:r>
              <w:rPr>
                <w:sz w:val="20"/>
                <w:szCs w:val="20"/>
                <w:lang w:val="uk-UA" w:eastAsia="uk-UA"/>
              </w:rPr>
              <w:t>и</w:t>
            </w:r>
            <w:r>
              <w:rPr>
                <w:rFonts w:eastAsia="Calibri"/>
                <w:sz w:val="20"/>
                <w:szCs w:val="20"/>
                <w:lang w:val="uk-UA" w:eastAsia="uk-UA"/>
              </w:rPr>
              <w:t xml:space="preserve"> застосування законодавства та хід реалізації державної політики стосовно</w:t>
            </w:r>
            <w:r>
              <w:rPr>
                <w:sz w:val="20"/>
                <w:szCs w:val="20"/>
                <w:lang w:val="uk-UA" w:eastAsia="uk-UA"/>
              </w:rPr>
              <w:t xml:space="preserve"> ВПО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з соціально - гуманітарних пита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7.2.6. Збір інформації для проведення моніторингу </w:t>
            </w:r>
            <w:r>
              <w:rPr>
                <w:sz w:val="20"/>
                <w:szCs w:val="20"/>
                <w:lang w:val="uk-UA" w:eastAsia="uk-UA"/>
              </w:rPr>
              <w:t>про хід виконання програми  «</w:t>
            </w:r>
            <w:r>
              <w:rPr>
                <w:sz w:val="20"/>
                <w:szCs w:val="20"/>
                <w:lang w:val="uk-UA"/>
              </w:rPr>
              <w:t>Адаптація внутрішньо - переміщених осіб» на 2017 рік»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к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р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, управління та відділи міськ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конання заходів програ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«</w:t>
            </w:r>
            <w:r>
              <w:rPr>
                <w:sz w:val="20"/>
                <w:szCs w:val="20"/>
                <w:lang w:val="uk-UA"/>
              </w:rPr>
              <w:t>Адаптація внутрішньо - переміщених осіб» на 2016-2018 роки»</w:t>
            </w:r>
          </w:p>
        </w:tc>
      </w:tr>
      <w:tr>
        <w:trPr>
          <w:trHeight w:val="14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7.2.7. М</w:t>
            </w:r>
            <w:r>
              <w:rPr>
                <w:sz w:val="20"/>
                <w:szCs w:val="20"/>
                <w:lang w:val="uk-UA" w:eastAsia="uk-UA"/>
              </w:rPr>
              <w:t>оніторинг та звітність про хід виконання програми  «</w:t>
            </w:r>
            <w:r>
              <w:rPr>
                <w:sz w:val="20"/>
                <w:szCs w:val="20"/>
                <w:lang w:val="uk-UA"/>
              </w:rPr>
              <w:t>Адаптація внутрішньо - переміщених осіб» на 2017 рік»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кв. 2017р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7.2.8. Актуалізація </w:t>
            </w:r>
            <w:r>
              <w:rPr>
                <w:sz w:val="20"/>
                <w:szCs w:val="20"/>
                <w:lang w:val="uk-UA" w:eastAsia="uk-UA"/>
              </w:rPr>
              <w:t>програми  «</w:t>
            </w:r>
            <w:r>
              <w:rPr>
                <w:sz w:val="20"/>
                <w:szCs w:val="20"/>
                <w:lang w:val="uk-UA"/>
              </w:rPr>
              <w:t>Адаптація внутрішньо - переміщених осіб» на 2018 рік»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V квартал 2017р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7.2.9 Розробка міської програми соціальної адаптації, інтеграції та захисту прав ВПО на наступний рік та звіт про хід її виконання у поточному роц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V квартал 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, управління та відділи міськ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Сприяння соціальній адаптації, інтеграції та захисту прав ВПО</w:t>
            </w:r>
          </w:p>
        </w:tc>
      </w:tr>
      <w:tr>
        <w:trPr>
          <w:trHeight w:val="273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ідпрограма 3. </w:t>
            </w:r>
            <w:r>
              <w:rPr>
                <w:b/>
                <w:lang w:val="uk-UA"/>
              </w:rPr>
              <w:t>Облік об’єктів торгівлі лікарськими препаратами та об’єктів з надання медичних послуг</w:t>
            </w:r>
          </w:p>
        </w:tc>
      </w:tr>
      <w:tr>
        <w:trPr>
          <w:trHeight w:val="14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7.3. Ведення обліку об’єктів торгівлі лікарськими засобами та об’єктів з надання медичних посл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.1. Прийом заяв на встановлення режиму роботи об’єктів торгівлі лікарськими засобами та об’єктів з надання медичних послуг.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, суб’єкти підприємницької діяльності (далі СП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режиму роботи об’єктів торгівлі лікарськими засобами та об’єктів з надання медичних послуг</w:t>
            </w:r>
          </w:p>
        </w:tc>
      </w:tr>
      <w:tr>
        <w:trPr>
          <w:trHeight w:val="14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.2. Підготовка рішення виконавчого комітету про встановлення режиму роботи об’єктів торгівлі лікарськими препаратами та об’єктів з надання медичних послуг населенню.</w:t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.3. Прийняття участі у позапланових перевірках за скаргами громадян.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, відділ контролю споживчого ринку 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вимог ЗУ «Про захист прав споживачів»</w:t>
            </w:r>
          </w:p>
        </w:tc>
      </w:tr>
      <w:tr>
        <w:trPr>
          <w:trHeight w:val="86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.4. Інвентаризація об’єктів з надання медичних послуг та об’єктів торгівлі лікарськими засобами.</w:t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тимізація  інформації щодо об’єктів з надання медичних послуг та торгівлі лікарськими засобами</w:t>
            </w:r>
          </w:p>
        </w:tc>
      </w:tr>
      <w:tr>
        <w:trPr>
          <w:trHeight w:val="14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.5. Поповнення реєстру об’єктів з надання медичних послуг та торгівлі лікарськими засобами новими об’єктами.</w:t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9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.6. Створення електронної Програми обліку об’єктів  з надання медичних послуг та об’єктів торгівлі лікарськими засобами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, Відділ АСУ та 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втоматизація діяльності щодо накопичення інформації щодо об’єктів з надання медичних послуг та торгівлі лікарськими засобами </w:t>
            </w:r>
          </w:p>
        </w:tc>
      </w:tr>
      <w:tr>
        <w:trPr>
          <w:trHeight w:val="14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.7. Розробка нового Положення про встановлення режиму роботи об’єктів з надання медичних послуг та торгівлі лікарськими засобами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 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ведення Положення про встановлення режиму роботи об’єктів з надання медичних послуг та торгівлі лікарськими засобами у відповідність до діючого законодавства </w:t>
            </w:r>
          </w:p>
        </w:tc>
      </w:tr>
      <w:tr>
        <w:trPr>
          <w:trHeight w:val="261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програма 4. Забезпечення роботи Рад, Комісій, робочих груп та інші питання відділу</w:t>
            </w:r>
          </w:p>
        </w:tc>
      </w:tr>
      <w:tr>
        <w:trPr>
          <w:trHeight w:val="12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7.4. Організаційне та інформаційне забезпечення роботи</w:t>
            </w: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Рад та Комісі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4.1. Організаційне та інформаційне забезпечення роботи  Опікунської ради при органі опіки та піклування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оквартально та по мірі необхідності</w:t>
            </w:r>
          </w:p>
          <w:p>
            <w:pPr>
              <w:pStyle w:val="Normal"/>
              <w:ind w:left="-89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з соціально - гуманітарних пита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ередній та всебічний розгляд питань, які виносяться на розгляд органу опіки та піклування</w:t>
            </w:r>
          </w:p>
        </w:tc>
      </w:tr>
      <w:tr>
        <w:trPr>
          <w:trHeight w:val="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.2. Організаційне та інформаційне забезпечення роботи Надзвичайної протиепідемічної комісії при міській раді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мірі необхідно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Rvts0"/>
                <w:sz w:val="20"/>
                <w:szCs w:val="20"/>
                <w:lang w:val="uk-UA"/>
              </w:rPr>
              <w:t>Контроль і координація діяльності органів місцевого самоврядування, підприємств, установ та організацій щодо запобігання виникненню особливо небезпечних інфекційних хвороб</w:t>
            </w:r>
          </w:p>
        </w:tc>
      </w:tr>
      <w:tr>
        <w:trPr>
          <w:trHeight w:val="2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7.4.3. Організаційне та інформаційне забезпечення роботи Спостережної комісії при виконавчому комітеті Сєвєродонецької міської ради.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громадського контролю за дотриманням прав, основних свобод і законних інтересів засуджених осіб та осіб звільнених від відбування покарання</w:t>
            </w:r>
          </w:p>
        </w:tc>
      </w:tr>
      <w:tr>
        <w:trPr>
          <w:trHeight w:val="111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.4. Організаційне та інформаційне забезпечення роботи Державної надзвичайної протиепізоотичної комісії  при Сєвєродонецькій міській раді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мірі необхідно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дійснення на території міста Сєвєродонецька оперативного контролю, керівництва і  координації  діяльності органів виконавчої влади,  підприємств, установ і організацій,  фізичних осіб  щодо  запобігання спалахам особливо небезпечних  хвороб,  що  входять до списку Міжнародного епізоотичного бюро,  і масовим  отруєнням тварин та їх ліквідації</w:t>
            </w:r>
          </w:p>
        </w:tc>
      </w:tr>
      <w:tr>
        <w:trPr>
          <w:trHeight w:val="111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.5. Організаційне та інформаційне забезпечення роботи Координаційної ради для запобігання захворюваності на наркоманію, токсикоманію та алкоголізм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мірі необхідності</w:t>
            </w:r>
          </w:p>
          <w:p>
            <w:pPr>
              <w:pStyle w:val="Normal"/>
              <w:ind w:left="-89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існе прийняття рішень з питань запобігання захворюваності на наркоманію, токсикоманію та алкоголізм</w:t>
            </w:r>
          </w:p>
        </w:tc>
      </w:tr>
      <w:tr>
        <w:trPr>
          <w:trHeight w:val="12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.6. Внесення змін до складу та  перегляд Положен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д та Комісій у разі змін у законодавстві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мірі необхідності</w:t>
            </w:r>
          </w:p>
          <w:p>
            <w:pPr>
              <w:pStyle w:val="Normal"/>
              <w:ind w:left="-89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едення Положень  Комісій та Рад  у відповідність до діючого законодавства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5. Розгляд заяв і скарг громадян, звернень юридичних осі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5.1. Підготовка  відповідей  за зверненнями громадян  з соціально-гуманітарних питань до міської ради та до вищих органів державної влади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 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оєчасний, всебічний розгляд заяв і скарг громадян,  звернень юридичних осіб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7.6. Виконання контрольних доручень облдержадміністрації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6.1.Збір та підготовка узагальненої інформації на виконання контрольних доручень ОДА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 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оєчасний, всебічний розгляд доручень ОДА, надання інформації про стан їх виконання</w:t>
            </w:r>
          </w:p>
        </w:tc>
      </w:tr>
      <w:tr>
        <w:trPr>
          <w:trHeight w:val="18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7 Сприяння роботі міських громадських організацій ветер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7.1. Розробка міської програми на наступний рік про фінансову підтримку ветеранських організацій та звіт про хід її виконання у поточному році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V</w:t>
            </w:r>
            <w:r>
              <w:rPr>
                <w:sz w:val="20"/>
                <w:szCs w:val="20"/>
                <w:lang w:val="en-US"/>
              </w:rPr>
              <w:t xml:space="preserve"> квартал 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бухобліку та звітності, організації ветера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ння роботі міських громадських організацій ветеранів та надання фінансової підтримки на здійснення статутної діяльності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8 Висвітлення інформації у місцевих ЗМІ та на сайті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8.1. Підготовка   інформації по роботі відділу для висвітлення в газеті «Сєвєродонецькі вісті»  та на сайті міської ради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мірі необхід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, відділ внутрішньої політики та зв’язків з громадськіст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рилюднення корисної для населення інформації</w:t>
            </w:r>
          </w:p>
        </w:tc>
      </w:tr>
      <w:tr>
        <w:trPr>
          <w:trHeight w:val="4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9 Виконання окремих позапланових доручень керiвництва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7.8.2. Розробка міської Програми </w:t>
            </w:r>
            <w:r>
              <w:rPr>
                <w:bCs/>
                <w:iCs/>
                <w:sz w:val="20"/>
                <w:szCs w:val="20"/>
                <w:lang w:val="uk-UA"/>
              </w:rPr>
              <w:t xml:space="preserve">«Організація діяльності </w:t>
            </w:r>
            <w:r>
              <w:rPr>
                <w:sz w:val="20"/>
                <w:szCs w:val="20"/>
                <w:lang w:val="uk-UA"/>
              </w:rPr>
              <w:t xml:space="preserve">відділу з соціально-гуманітарних питань Сєвєродонецької міської рад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2018 рік»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V к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истематизація роботи відділу соціально-гуманітарних питань</w:t>
            </w:r>
          </w:p>
        </w:tc>
      </w:tr>
      <w:tr>
        <w:trPr>
          <w:trHeight w:val="4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н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мірі необхід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соціально - гуманітар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взаємодії  між відділами, управліннями та  службами міста у вирішенні соціально-гуманітарних питань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154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8. Ресурсне забезпечення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ind w:left="539" w:hanging="539"/>
        <w:jc w:val="both"/>
        <w:rPr>
          <w:lang w:val="uk-UA"/>
        </w:rPr>
      </w:pPr>
      <w:r>
        <w:rPr>
          <w:lang w:val="uk-UA"/>
        </w:rPr>
        <w:t>8.1. Реалізація програми фінансування не потребує.</w:t>
      </w:r>
    </w:p>
    <w:p>
      <w:pPr>
        <w:pStyle w:val="Normal"/>
        <w:spacing w:before="240" w:after="240"/>
        <w:jc w:val="center"/>
        <w:rPr>
          <w:b/>
          <w:b/>
          <w:lang w:val="uk-UA"/>
        </w:rPr>
      </w:pPr>
      <w:r>
        <w:rPr>
          <w:b/>
          <w:lang w:val="uk-UA"/>
        </w:rPr>
        <w:t>9. Організація управління та контролю за ходом виконання Програми</w:t>
      </w:r>
    </w:p>
    <w:p>
      <w:pPr>
        <w:pStyle w:val="Normal"/>
        <w:spacing w:before="0" w:after="120"/>
        <w:ind w:firstLine="567"/>
        <w:jc w:val="both"/>
        <w:rPr/>
      </w:pPr>
      <w:r>
        <w:rPr>
          <w:lang w:val="uk-UA"/>
        </w:rPr>
        <w:t>Відділ з соціально-гуманітарних питань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>здійснює координацію дій, контролює виконання заходів Програми, визначає порядок взаємного інформування (із зазначенням конкретних строків), порядок звітування, відповідає за збір форм звітності, інформування відповідальних посадових осіб про хід її виконання</w:t>
      </w:r>
      <w:r>
        <w:rPr>
          <w:b/>
          <w:lang w:val="uk-UA"/>
        </w:rPr>
        <w:t>.</w:t>
      </w:r>
    </w:p>
    <w:p>
      <w:pPr>
        <w:pStyle w:val="Normal"/>
        <w:spacing w:before="240" w:after="0"/>
        <w:jc w:val="center"/>
        <w:rPr>
          <w:b/>
          <w:b/>
          <w:lang w:val="uk-UA"/>
        </w:rPr>
      </w:pPr>
      <w:r>
        <w:rPr>
          <w:b/>
          <w:lang w:val="uk-UA"/>
        </w:rPr>
        <w:t>10. Очікувані результати виконання програми визначення її ефектив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681"/>
        <w:gridCol w:w="1208"/>
        <w:gridCol w:w="1451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завдання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показни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чення показника</w:t>
            </w:r>
          </w:p>
        </w:tc>
      </w:tr>
      <w:tr>
        <w:trPr>
          <w:trHeight w:val="565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Забезпечення особистих немайнових і майнових прав та інтересів повнолітніх осіб, які за станом здоров’я не можуть самостійно здійснювати свої права і виконувати обов’язк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витрат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пеціалістів для виконання заход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Розробка електронної Програми обліку недієздатних та обмежено дієздатних осі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и відділу АСУтаТО</w:t>
            </w:r>
          </w:p>
        </w:tc>
      </w:tr>
      <w:tr>
        <w:trPr>
          <w:trHeight w:val="52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продукту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ована кількість особових спра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ована кількість актів обстеження умов проживання недієздатних та обмежено дієздатних осіб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виявлених рішень виконкому прийнятих у період 2004 – 2016рр. щодо встановлення опіки та  піклування над особами, які не перебувають на обліку у відділі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прийнятих звітів від опікунів та піклувальник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(планова) підготовлених рішень виконкому   з питань опіки та піклування  у 2017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звіт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 ЛОДА про здійснення опіки та піклування над недієздатними  та обмежено дієздатними особам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ланована кількість звернень громадян з  питань опіки та піклування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ована кількість Заяв  направлених до суду для вирішення питання опіки та піклуванн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ована кількість Подання  направлених до суду для вирішення питання опіки та піклуванн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503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лектронна Програма обліку  недієздатних  та обмежено дієздатних осі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ефективності</w:t>
            </w:r>
          </w:p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 особових справ на одного спеціаліста відділ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прийнятих звітів від опікунів на одного спеціаліста відділ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підготовлених звітів до ОДА на одного спеціаліста відділ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підготовлених рішень виконкому з питань опіки та піклування на одного спеціаліста відділ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звернень громадян з питань опіки та піклування на одного спеціаліста відділ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583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Заяв направлених до суду на одного спеціаліста відділ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Подання направлених до суду на одного спеціаліста відділ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якості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явлення  недієздатних та обмежено дієздатних осіб що не перебувають на обліку у відділ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едення у відповідність до законодавства виявлених рішень  щодо призначення опіки та піклуванн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адоволених заяв органу опі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відхилених заяв органу опі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адоволених заяв фізичних осіб за Поданням органу опі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83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йне зберігання справ, зменшення часу при пошуку та зберіганні даних в електронній  Програмі обліку недієздатних  та обмежено дієздатних осі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501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. Сприяння адаптації внутрішньо переміщених осіб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витрат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пеціалістів для виконання заход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продукту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уалізована Програма Адаптації ВПО на наступний рі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 про хід викон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грами Адаптації ВПО у поточному роц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Програма соціальної адаптації, інтеграції та захисту прав ВПО на наступний рі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Звіт про хід викон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грами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оціальної адаптації, інтеграції та захисту прав ВПО у поточному роц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Кількість  семінарів, конференцій, «Круглих столів», у яких прийнято уча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53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Кількість фондів, організацій з надання допомоги</w:t>
            </w:r>
            <w:r>
              <w:rPr>
                <w:sz w:val="20"/>
                <w:szCs w:val="20"/>
                <w:lang w:val="uk-UA"/>
              </w:rPr>
              <w:t xml:space="preserve"> ВПО, з якими ведеться співпрац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eastAsia="Calibri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 xml:space="preserve">Кількість засідань Дорадчого органу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54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eastAsia="Calibri"/>
                <w:sz w:val="20"/>
                <w:szCs w:val="20"/>
                <w:highlight w:val="yellow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Кількість підготовленої узагальненої інформації щодо реалізації державної політики стосовно ВП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ефективності</w:t>
            </w:r>
          </w:p>
          <w:p>
            <w:pPr>
              <w:pStyle w:val="Style17"/>
              <w:spacing w:before="0" w:after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Кількість Програм на одного спеціаліста відділ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Кількість звітів про хід виконання Програм на одного спеціаліста відділ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Кількість  семінарів, конференцій, «Круглих столів», у яких прийнято участь, на одного спеціаліста відділ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56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  <w:t>Кількість проведених засідань Дорадчого органу на одного спеціаліс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Кількість підготовленої узагальненої інформації щодо реалізації державної політики стосовно ВПО на одного спеціаліс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sz w:val="20"/>
                <w:szCs w:val="20"/>
                <w:lang w:val="uk-UA"/>
              </w:rPr>
              <w:t>Показник якост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мін досвідом  з </w:t>
            </w:r>
            <w:r>
              <w:rPr>
                <w:rFonts w:eastAsia="Calibri"/>
                <w:sz w:val="20"/>
                <w:szCs w:val="20"/>
                <w:lang w:val="uk-UA"/>
              </w:rPr>
              <w:t>фондами, організаціями з питань надання допомоги</w:t>
            </w:r>
            <w:r>
              <w:rPr>
                <w:sz w:val="20"/>
                <w:szCs w:val="20"/>
                <w:lang w:val="uk-UA"/>
              </w:rPr>
              <w:t xml:space="preserve"> ВП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нагальних проблем ВПО та визначення шляхів їх вирішенн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вень вчасно підготовлених та затверджених Програм на наступний рік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вчасно підготовлених звітів про хід виконання Програм у поточному роц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більшення (зменшення)  </w:t>
            </w:r>
            <w:r>
              <w:rPr>
                <w:rFonts w:eastAsia="Calibri"/>
                <w:sz w:val="20"/>
                <w:szCs w:val="20"/>
                <w:lang w:val="uk-UA"/>
              </w:rPr>
              <w:t>кількості фондів, організацій з надання допомоги</w:t>
            </w:r>
            <w:r>
              <w:rPr>
                <w:sz w:val="20"/>
                <w:szCs w:val="20"/>
                <w:lang w:val="uk-UA"/>
              </w:rPr>
              <w:t xml:space="preserve"> ВПО, з якими ведеться співпрац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278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. Ведення обліку об’єктів торгівлі лікарськими засобами та об’єктів з надання медичних послуг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витрат</w:t>
            </w:r>
          </w:p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ка електронної Програми обліку об’єктів  з надання медичних послуг та об’єктів торгівлі лікарськими засобам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и відділу АСУтаТО</w:t>
            </w:r>
          </w:p>
        </w:tc>
      </w:tr>
      <w:tr>
        <w:trPr>
          <w:trHeight w:val="112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пеціалістів для виконання заход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продук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б’єктів з надання медичних послуг та торгівлі лікарськими засоб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586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електронних Програм обліку об’єктів з надання медичних послуг та торгівлі лікарськими засоб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586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Кількість виявлених не облікованих або недіючих об’єктів з надання медичних послуг та торгівлі лікарськими засоб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позапланових перевірок за скаргами споживачів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586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розроблених нормативних документів щодо встановлення режиму робо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586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(планова) прийнятих заяв на встановлення режиму робо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929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прийнятих рішень виконкому про встановлення режиму роботи об’єктів торгівлі лікарськими препаратами та об’єктів з надання медичних послуг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1070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ефективності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виявлених не облікованих або недіючих об’єктів з надання медичних послуг та торгівлі лікарськими засобами на одного спеціаліс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922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лено нормативних документів щодо встановлення режиму роботи об’єктів торгівлі лікарськими препаратами та об’єктів з надання медичних послуг на одного спеціаліста відділ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роведених позапланових перевірок за скаргами споживачів  на одного спеціаліс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586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якості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Поліпшення умов зберігання та обробки даних щодо об’єктів з надання мед.послуг та торгівлі лікарськими засобами в електронній Програм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вимог законодавства щодо захисту прав споживач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586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ення (зменшення) об’єктів з надання мед.послуг та торгівлі лікарськими засоб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586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об’єктів торгівлі лікарськими препаратами та об’єктів з надання медичних послуг на 10 тис. населення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578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b/>
                <w:lang w:val="uk-UA"/>
              </w:rPr>
              <w:t>4. Організаційне та інформаційне забезпечення роботи</w:t>
            </w: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 Рад та Комісій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витрат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пеціалістів для виконання заход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44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продукту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Кількість запланованих засідань Рад та Комісі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 про діяльність Спостережної комісії до  прокуратури міс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595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ількість розроблених Положень про Комісії та Ради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ількість підготовлених протоколів та рішень Рад та Комісій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sz w:val="20"/>
                <w:szCs w:val="20"/>
                <w:lang w:val="uk-UA"/>
              </w:rPr>
              <w:t>Показник ефективност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роведених засідань Рад та Комісій на одного спеціаліста відділ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Кількість звітів на одного спеціаліст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підготовлених рішень та протоколів засідань Рад та Комісій  на одного спеціаліст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</w:tr>
      <w:tr>
        <w:trPr>
          <w:trHeight w:val="690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якості</w:t>
            </w:r>
          </w:p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збільшення (зменшення) проведених засідань Рад та Комісі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479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оєчасно підготовлені звіти про діяльність Спостережної комісії до  прокуратури міс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розглянутих на  Радах та Комісіях документів та звернень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</w:tr>
      <w:tr>
        <w:trPr>
          <w:trHeight w:val="669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едення у відповідність до діючого законодавства Положень Комісій та Р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b/>
                <w:lang w:val="uk-UA"/>
              </w:rPr>
              <w:t>5. Інші питання відділу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витрат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пеціалістів для виконання заход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40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продукт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ідготовлених відповідей за зверненнями громадя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553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ількість підготовленої   інформації на виконання доручень ЛО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віт про хід виконання Програми </w:t>
            </w:r>
            <w:r>
              <w:rPr>
                <w:bCs/>
                <w:iCs/>
                <w:sz w:val="20"/>
                <w:szCs w:val="20"/>
                <w:lang w:val="uk-UA"/>
              </w:rPr>
              <w:t xml:space="preserve">«Організація діяльності </w:t>
            </w:r>
            <w:r>
              <w:rPr>
                <w:sz w:val="20"/>
                <w:szCs w:val="20"/>
                <w:lang w:val="uk-UA"/>
              </w:rPr>
              <w:t>відділу з соціально-гуманітарних питань Сєвєродонецької міської ради на 2017 рік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 про хід виконання Програми про фінансову підтримку ветеранських організацій на 2017 рі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 о</w:t>
            </w:r>
            <w:r>
              <w:rPr>
                <w:bCs/>
                <w:iCs/>
                <w:sz w:val="20"/>
                <w:szCs w:val="20"/>
                <w:lang w:val="uk-UA"/>
              </w:rPr>
              <w:t xml:space="preserve">рганізації діяльності </w:t>
            </w:r>
            <w:r>
              <w:rPr>
                <w:sz w:val="20"/>
                <w:szCs w:val="20"/>
                <w:lang w:val="uk-UA"/>
              </w:rPr>
              <w:t>відділу з соціально-гуманітарних питань Сєвєродонецької міської ради на наступний рі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ограма про фінансову підтримку ветеранських організацій на наступний рі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інформації розміщеної на сайті міської ради та в  газеті «Сєвєродонецькі вісті»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0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ефективності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ідготовлених відповідей за зверненнями громадян на одного спеціаліста відділ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60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ідготовленої   інформації на виконання доручень ЛОДА на одного спеціаліста відділ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344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рограм на одного спеціаліста відділ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вітів про хід виконання Програм на одного спеціаліста відділ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ідготовлених статей для розміщення на сайті міськради та в газеті «Сєвєродонецькі вісті» на одного спеціаліста відділ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якості</w:t>
            </w:r>
          </w:p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вчасно підготовлених  відповідей на скарги громадян, контрольні доручення О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вень вчасно підготовлених та затверджених Програм на наступний рік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вчасно підготовлених звітів про хід виконання Програ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500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Висвітлення  корисної для населення інформації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1. Контроль за виконанням програми, підготовка проміжних, щорічних та заключного звітів.</w:t>
      </w:r>
    </w:p>
    <w:p>
      <w:pPr>
        <w:pStyle w:val="Western"/>
        <w:spacing w:before="120" w:after="0"/>
        <w:ind w:firstLine="426"/>
        <w:jc w:val="both"/>
        <w:rPr>
          <w:lang w:val="uk-UA"/>
        </w:rPr>
      </w:pPr>
      <w:r>
        <w:rPr>
          <w:lang w:val="uk-UA"/>
        </w:rPr>
        <w:t>11.1. Виконання програми здійснюється шляхом реалізації її заходів і завдань відділом з соціально-гуманітарних питань міської ради.</w:t>
      </w:r>
    </w:p>
    <w:p>
      <w:pPr>
        <w:pStyle w:val="Western"/>
        <w:spacing w:before="120" w:after="0"/>
        <w:ind w:firstLine="426"/>
        <w:jc w:val="both"/>
        <w:rPr>
          <w:lang w:val="uk-UA"/>
        </w:rPr>
      </w:pPr>
      <w:r>
        <w:rPr>
          <w:lang w:val="uk-UA"/>
        </w:rPr>
        <w:t xml:space="preserve">11.2. Безпосередній контроль за виконанням заходів і завдань програми здійснює </w:t>
      </w:r>
      <w:r>
        <w:rPr>
          <w:b/>
          <w:lang w:val="uk-UA"/>
        </w:rPr>
        <w:t xml:space="preserve"> </w:t>
      </w:r>
      <w:r>
        <w:rPr>
          <w:lang w:val="uk-UA"/>
        </w:rPr>
        <w:t>начальник відділу</w:t>
      </w:r>
      <w:r>
        <w:rPr>
          <w:b/>
          <w:lang w:val="uk-UA"/>
        </w:rPr>
        <w:t xml:space="preserve"> </w:t>
      </w:r>
      <w:r>
        <w:rPr>
          <w:lang w:val="uk-UA"/>
        </w:rPr>
        <w:t>з соціально-гуманітарних питань міської ради.</w:t>
      </w:r>
    </w:p>
    <w:p>
      <w:pPr>
        <w:pStyle w:val="Western"/>
        <w:spacing w:before="120" w:after="0"/>
        <w:ind w:firstLine="426"/>
        <w:jc w:val="both"/>
        <w:rPr>
          <w:lang w:val="uk-UA"/>
        </w:rPr>
      </w:pPr>
      <w:r>
        <w:rPr>
          <w:lang w:val="uk-UA"/>
        </w:rPr>
        <w:t>11.3. Про виконання Програми складається щоквартальний та заключний звіт, який виноситься на розгляд та затвердження на найближчу чергову сесію міської ради у році, наступному за звітним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>І.М.Бутков</w:t>
        <w:tab/>
        <w:tab/>
        <w:tab/>
        <w:tab/>
      </w:r>
    </w:p>
    <w:p>
      <w:pPr>
        <w:pStyle w:val="Western"/>
        <w:spacing w:before="120" w:after="0"/>
        <w:ind w:left="1080" w:hanging="541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5"/>
      <w:type w:val="nextPage"/>
      <w:pgSz w:w="11906" w:h="16838"/>
      <w:pgMar w:left="1701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8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8pt;mso-wrap-distance-left:0pt;mso-wrap-distance-right:0pt;mso-wrap-distance-top:0pt;mso-wrap-distance-bottom:0pt;margin-top:0.05pt;mso-position-vertical-relative:text;margin-left:35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8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5"/>
      <w:numFmt w:val="bullet"/>
      <w:lvlText w:val="•"/>
      <w:lvlJc w:val="left"/>
      <w:pPr>
        <w:tabs>
          <w:tab w:val="num" w:pos="0"/>
        </w:tabs>
        <w:ind w:left="1920" w:hanging="84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5"/>
      <w:numFmt w:val="bullet"/>
      <w:lvlText w:val="•"/>
      <w:lvlJc w:val="left"/>
      <w:pPr>
        <w:tabs>
          <w:tab w:val="num" w:pos="0"/>
        </w:tabs>
        <w:ind w:left="1920" w:hanging="84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78" w:before="264" w:after="0"/>
      <w:ind w:left="19" w:right="4608" w:hanging="0"/>
      <w:outlineLvl w:val="1"/>
    </w:pPr>
    <w:rPr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color w:val="000000"/>
      <w:sz w:val="24"/>
      <w:szCs w:val="24"/>
      <w:shd w:fill="FFFFFF" w:val="clear"/>
      <w:lang w:val="uk-UA"/>
    </w:rPr>
  </w:style>
  <w:style w:type="character" w:styleId="PageNumber">
    <w:name w:val="Page Number"/>
    <w:basedOn w:val="Style13"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46:00Z</dcterms:created>
  <dc:creator>User</dc:creator>
  <dc:description/>
  <cp:keywords/>
  <dc:language>en-US</dc:language>
  <cp:lastModifiedBy>userCtd0939</cp:lastModifiedBy>
  <cp:lastPrinted>2016-09-19T13:57:00Z</cp:lastPrinted>
  <dcterms:modified xsi:type="dcterms:W3CDTF">2016-09-20T06:11:00Z</dcterms:modified>
  <cp:revision>12</cp:revision>
  <dc:subject/>
  <dc:title>ПАСПОРТ</dc:title>
</cp:coreProperties>
</file>