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Вісімнадц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29 ”  верес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  на підставі інформації  фінансового управління щодо результатів виконання міського бюджету за вісім місяців поточного року, враховуючи звернення головних розпорядників бюджетних коштів щодо виділення додаткових асигнувань  та необхідності в перерозподілі бюджетних призначень,    Сєвєродонецька міська рада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більшити доходну частину міського бюджету на 2016 рік за загальним фондом  на                           28 421 594 грн згідно з додатком № 1 до рішен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Збільшити видаткову частину  міського бюджету на 2016 рік за загальним фондом на 3 604 933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Установити профіцит загального фонду міського бюджету у сумі 24 816 661 грн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Збільшити передачу коштів із загального фонду міського бюджету до спеціального фонду (бюджету розвитку) на 24 816 661 грн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5. Збільшити дефіцит спеціального фонду міського бюджету на 24 816 661 грн, в тому числі по бюджету розвитку на 24 816 661 грн, джерелом покриття якого  визначити передачу коштів із загального фонду міського бюджету до спеціального фонду (бюджету розвитку) у сумі 24 816 661 грн згідно з додатком № 2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6. Збільшити видаткову частину міського бюджету на 2016 рік за спеціальним фондом на 24 816 661 грн, у тому числі за рахунок передачі бюджетних коштів із загального фонду до спеціального фонду (бюджету розвитку) на 24 816 661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8. Контроль за виконанням рішення покласти на комісію з питань планування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І.М.Бутков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.начальника відділу 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  питань                                                                                         О.С.Шляхт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комісії з питань                                           </w:t>
      </w:r>
    </w:p>
    <w:p>
      <w:pPr>
        <w:pStyle w:val="Normal"/>
        <w:rPr/>
      </w:pPr>
      <w:r>
        <w:rPr>
          <w:lang w:val="uk-UA"/>
        </w:rPr>
        <w:t>планування  бюджету   та фінансів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8:00Z</dcterms:created>
  <dc:creator>FIN</dc:creator>
  <dc:description/>
  <cp:keywords/>
  <dc:language>en-US</dc:language>
  <cp:lastModifiedBy>User</cp:lastModifiedBy>
  <cp:lastPrinted>2016-08-17T08:57:00Z</cp:lastPrinted>
  <dcterms:modified xsi:type="dcterms:W3CDTF">2016-09-26T12:10:00Z</dcterms:modified>
  <cp:revision>4</cp:revision>
  <dc:subject/>
  <dc:title>СЄВЄРОДОНЕЦЬКА МІСЬКА РАДА</dc:title>
</cp:coreProperties>
</file>