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39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tabs>
          <w:tab w:val="clear" w:pos="567"/>
          <w:tab w:val="left" w:pos="9639" w:leader="none"/>
        </w:tabs>
        <w:spacing w:lineRule="auto" w:line="240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_________________ (чергова) сесія</w:t>
      </w:r>
    </w:p>
    <w:p>
      <w:pPr>
        <w:pStyle w:val="Normal"/>
        <w:spacing w:lineRule="auto" w:line="240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 _______</w:t>
      </w:r>
    </w:p>
    <w:p>
      <w:pPr>
        <w:pStyle w:val="Normal"/>
        <w:ind w:right="16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right="1627" w:hanging="0"/>
        <w:rPr/>
      </w:pPr>
      <w:r>
        <w:rPr>
          <w:b/>
          <w:sz w:val="24"/>
          <w:szCs w:val="24"/>
          <w:lang w:val="uk-UA"/>
        </w:rPr>
        <w:t>«______»  ___________ 2016 року</w:t>
        <w:tab/>
      </w:r>
    </w:p>
    <w:p>
      <w:pPr>
        <w:pStyle w:val="Normal"/>
        <w:spacing w:lineRule="auto" w:line="24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>Про затвердження нової редакції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ку до рішення сесії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євєродонецької міської ради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.04.2016 р. № 238   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затвердження «Міської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льової програми фінансової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тримки та здійснення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ків до статутних капіталів 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их підприємств, що</w:t>
      </w:r>
    </w:p>
    <w:p>
      <w:pPr>
        <w:pStyle w:val="Style1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орядковані Сєвєродонецькій </w:t>
      </w:r>
    </w:p>
    <w:p>
      <w:pPr>
        <w:pStyle w:val="Style11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раді, на 2016 рік» зі змінам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аттями 26, 60 Закону України «Про місцеве самоврядування в Україні», статтею  91 Бюджетного кодексу України, статтею 78 Господарського кодексу України, з метою забезпечення стабільної роботи підприємств комунальної власності територіальної громади міста, Сєвєродонецька міська рада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в новій редакції Таблицю 1 додатку  до   рішення   сесії   Сєвєродонецької міської ради від 08.04.2016 р. № 238  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ій раді, на 2016 рік» зі змінами. (Додаток).</w:t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 урахуванням рішення сесії Сєвєродонецької міської ради від 25.08.2016 р. № 632 «Про внесення змін до рішення сесії Сєвєродонецької міської ради від 22.06.2016 р. № 483 «Про затвердження нової редакції додатка до рішення сесії Сєвєродонецької міської ради від 08.04.2016 р. № 238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ій раді, на 2016 рік» в «Паспорті міської цільової програми» в пункті 9 «Загальний обсяг фінансових ресурсів, необхідних для реалізації програми, тис. грн.» </w:t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мість слів «13359,056» читати «19582,887», </w:t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у тому числі: коштів місцевого бюджету» замість слів  «13359,056» читати «19582,887».</w:t>
      </w:r>
    </w:p>
    <w:p>
      <w:pPr>
        <w:pStyle w:val="Style11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 «Основних положеннях» в розділі «Обсяги та джерела фінансування Програми» в абзаці 3 замість слів «13359,056 тис. грн.» читати «19582,887 тис. грн.»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 Рішення підлягає оприлюдненн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left" w:pos="5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ЖКГ міськради                                                  А.А. Ковалевський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 xml:space="preserve">                                                            І.М. Бутков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/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 xml:space="preserve">                      А.В. Коростельов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 xml:space="preserve">                                                  О.Ю. Кузьмінов</w:t>
        <w:tab/>
        <w:tab/>
        <w:tab/>
        <w:tab/>
        <w:t xml:space="preserve">                                                                  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 xml:space="preserve">             М.І. Багрінцева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по управлінню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им господарством,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істю, комунальною власністю,</w:t>
      </w:r>
    </w:p>
    <w:p>
      <w:pPr>
        <w:pStyle w:val="Normal"/>
        <w:tabs>
          <w:tab w:val="clear" w:pos="567"/>
          <w:tab w:val="left" w:pos="0" w:leader="none"/>
          <w:tab w:val="left" w:pos="7088" w:leader="none"/>
        </w:tabs>
        <w:spacing w:lineRule="auto" w:line="240"/>
        <w:rPr/>
      </w:pPr>
      <w:r>
        <w:rPr>
          <w:sz w:val="24"/>
          <w:szCs w:val="24"/>
          <w:lang w:val="uk-UA"/>
        </w:rPr>
        <w:t>побутовим та торгівельним обслуговуванням                                        А.Ю. Височин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 та</w:t>
      </w:r>
    </w:p>
    <w:p>
      <w:pPr>
        <w:pStyle w:val="Normal"/>
        <w:tabs>
          <w:tab w:val="clear" w:pos="567"/>
          <w:tab w:val="left" w:pos="0" w:leader="none"/>
          <w:tab w:val="left" w:pos="7088" w:leader="none"/>
        </w:tabs>
        <w:spacing w:lineRule="auto" w:line="24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их питань міської ради</w:t>
        <w:tab/>
        <w:t>О.С. Шляхтенко</w:t>
      </w:r>
    </w:p>
    <w:p>
      <w:pPr>
        <w:pStyle w:val="Style1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90" w:leader="none"/>
        </w:tabs>
        <w:spacing w:lineRule="auto" w:line="24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до рішення _____  (чергової) сесії міської ради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від «_____»____________ 2016 р. № _____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ind w:left="7371" w:firstLine="567"/>
        <w:jc w:val="both"/>
        <w:rPr>
          <w:bCs/>
          <w:kern w:val="2"/>
          <w:sz w:val="24"/>
          <w:szCs w:val="24"/>
          <w:lang w:val="uk-UA"/>
        </w:rPr>
      </w:pPr>
      <w:r>
        <w:rPr>
          <w:bCs/>
          <w:kern w:val="2"/>
          <w:sz w:val="24"/>
          <w:szCs w:val="24"/>
          <w:lang w:val="uk-UA"/>
        </w:rPr>
        <w:t>Таблиця 1</w:t>
      </w:r>
    </w:p>
    <w:p>
      <w:pPr>
        <w:pStyle w:val="Style11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ЗАХОДИ</w:t>
      </w:r>
    </w:p>
    <w:p>
      <w:pPr>
        <w:pStyle w:val="Style1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виконання Міської цільової програми фінансової підтримки комунальних  підприємств, що підпорядковані Сєвєродонецькій міській раді, на 2016 рік</w:t>
      </w:r>
    </w:p>
    <w:p>
      <w:pPr>
        <w:pStyle w:val="Style11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6"/>
        <w:gridCol w:w="1816"/>
        <w:gridCol w:w="1297"/>
        <w:gridCol w:w="1554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нозний обсяг фінансування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Промінь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,9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Ритм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0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Добробут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Евріка»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5,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Злагод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гашення заборгованості із заробітної плат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Світанок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лата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«Сєвєродонецькліфт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«Сєвєродонецьктеплокомун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енерго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ок в статутний капіта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before="1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«Єдиний розрахунковий центр м. Сєвєродонецьк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Сєвєродонецьке БТ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шкодування витрат на оплату пра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итлосервіс «Промінь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лата судового збо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комунсервис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лата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5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Сєвєродонецькі теплові мережі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ліфт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матеріалів та запчастин для обслуговування ліф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комунсервис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апчастин для бульдозерної спецтехніки   КП «СКС»              м. Сєвєродонець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3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«Єдина аварійно-диспетчерська служб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євєродонецьк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вий бюджет </w:t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е підприємство садово-паркового господарства та благоустрою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із заробітної 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82,8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І.М. Бутков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ачальник УЖКГ міськради                                                       А.А. Ковалевський</w:t>
      </w:r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Verdan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basedOn w:val="Style6"/>
    <w:qFormat/>
    <w:rPr>
      <w:rFonts w:ascii="Times New Roman" w:hAnsi="Times New Roman" w:cs="Times New Roman"/>
    </w:rPr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6"/>
      <w:szCs w:val="24"/>
      <w:lang w:val="uk-UA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567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567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spacing w:lineRule="auto" w:line="36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szCs w:val="24"/>
      <w:lang w:val="uk-UA"/>
    </w:rPr>
  </w:style>
  <w:style w:type="paragraph" w:styleId="Style12">
    <w:name w:val="Обычный (веб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4:00Z</dcterms:created>
  <dc:creator>Roman</dc:creator>
  <dc:description/>
  <cp:keywords/>
  <dc:language>en-US</dc:language>
  <cp:lastModifiedBy>admin</cp:lastModifiedBy>
  <cp:lastPrinted>2016-06-07T14:24:00Z</cp:lastPrinted>
  <dcterms:modified xsi:type="dcterms:W3CDTF">2016-09-28T08:33:00Z</dcterms:modified>
  <cp:revision>3</cp:revision>
  <dc:subject/>
  <dc:title>Ведомость рабочих чертежей основного комплекта</dc:title>
</cp:coreProperties>
</file>