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14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А ОСНОВУ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дяник Р.В.: Питання №5 зняти на доопрацюва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16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0.  Початок сесії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 ЦІЛОМУ - Порядок ден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17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1.  Про внесення змін до міського бюджету м. Сєвєродонецька на 2019 рік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1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авриленко А.А.: Розглянути "пакетом" питання №№ 3,4,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20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Ткачук В.П.: Прийняти  "пакетом" питання №№ 3,4,6 по су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Сєвєродонец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ПОІМЕНН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68-а (пз) 02.09.1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Сєвєродонець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ід   02.09.2019 15:21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02.09.2019 15:30:54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2.  Про встановлення надбавки за вислугу років секретарю міської ради Ткачуку В.П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итання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Александров Сергій Олександ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лковський Віталій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тков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сочин Андрій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дяник Роман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ойтенко Серг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авриленко Андрій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ч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чина Юлія Серг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зьмінов Юрій Кіндрат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ниця Серг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гунов Євген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тюча Лариса Леонід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ішик Ольг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яховий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ртиненко Ольг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тохін Юрій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єзєнцев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єнзов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илипенко Віктор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Ткачук Вячеслав Пет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мирьова Ганна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атрова Людмил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ерстюк Дмитро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2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 xml:space="preserve">В.П. Ткачук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4:00Z</dcterms:created>
  <dc:creator>admin</dc:creator>
  <dc:description/>
  <cp:keywords/>
  <dc:language>en-US</dc:language>
  <cp:lastModifiedBy>admin</cp:lastModifiedBy>
  <dcterms:modified xsi:type="dcterms:W3CDTF">2019-09-02T12:50:00Z</dcterms:modified>
  <cp:revision>1</cp:revision>
  <dc:subject/>
  <dc:title> </dc:title>
</cp:coreProperties>
</file>