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1-а пз 17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7.09.2019 15:2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7.09.2019 15:49:4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ЗА ОСНОВУ- Порядок денни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 xml:space="preserve">В.П.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1-а пз 17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7.09.2019 15:22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7.09.2019 15:49:4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Куниця С.П.: Включити до порядку денного питання з голосу «Про внесення змін до рішення № 4088 в частині складу комісії…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 xml:space="preserve">В.П.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1-а пз 17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7.09.2019 15:23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7.09.2019 15:49:4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В ЦІЛОМУ - Порядок дкенний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 xml:space="preserve">В.П.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1-а пз 17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7.09.2019 15:29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7.09.2019 15:49:4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1.  Про внесення змін до міського бюджету м. Сєвєродонецька на 2019 рік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 xml:space="preserve">В.П.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1-а пз 17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7.09.2019 15:3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7.09.2019 15:49:4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Водяник Р.В.: Розглянути "пакетом"питання порядку денного  з №№3 по 34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 xml:space="preserve">В.П.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1-а пз 17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7.09.2019 15:31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7.09.2019 15:49:4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Ткачук В.П.: Прийняти  "пакетом" питання порядку денного  з №№3 по 34  «по суті»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 xml:space="preserve">В.П.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1-а пз 17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7.09.2019 15:33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7.09.2019 15:49:4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</w:t>
      </w:r>
      <w:r>
        <w:rPr>
          <w:rFonts w:cs="Times New Roman CYR" w:ascii="Times New Roman CYR" w:hAnsi="Times New Roman CYR"/>
          <w:color w:val="000000"/>
        </w:rPr>
        <w:t>Питання  № 2  Про втрату чинності рішення Сєвєродонецької міської ради від 05.09.2019 року № 4099 "Про затвердження договорів з головою та членами Наглядової ради комунальних підприємств, які засновані на комунальній власності територіальної громади м. Сєвєродонецьк Луганської області"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Питання  № 2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 xml:space="preserve">В.П.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1-а пз 17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7.09.2019 15:43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7.09.2019 15:49:4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итання з голосу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ЗА ОСНОВУ- Питання з голосу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15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 xml:space="preserve">В.П.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1-а пз 17.09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17.09.2019 15:45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7.09.2019 15:49:4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37.  Питання з голосу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В ЦІЛОМУ- Питання з голосу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19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 ради </w:t>
        <w:tab/>
        <w:tab/>
        <w:tab/>
        <w:tab/>
        <w:tab/>
        <w:t xml:space="preserve">В.П.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3:04:00Z</dcterms:created>
  <dc:creator>admin</dc:creator>
  <dc:description/>
  <cp:keywords/>
  <dc:language>en-US</dc:language>
  <cp:lastModifiedBy>admin</cp:lastModifiedBy>
  <dcterms:modified xsi:type="dcterms:W3CDTF">2019-09-17T13:10:00Z</dcterms:modified>
  <cp:revision>1</cp:revision>
  <dc:subject/>
  <dc:title> </dc:title>
</cp:coreProperties>
</file>