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23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 xml:space="preserve">ЗА ОСНОВУ- Порядок денний </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6</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0</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pPr>
      <w:r>
        <w:rPr>
          <w:rFonts w:cs="Times New Roman CYR" w:ascii="Times New Roman CYR" w:hAnsi="Times New Roman CYR"/>
          <w:sz w:val="22"/>
          <w:szCs w:val="22"/>
        </w:rPr>
        <w:t xml:space="preserve">від   30.10.2019 15:24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 xml:space="preserve">Водяник Р.В.: Включити до порядку денного питання "Про затвердження Програми Діяльності і розвитку та підтримки (фінансової) комунального некомерційного підприємства «Сєвєродонецька міська багатопрофільна лікарня» Сєвєродонецької міської ради на 2020 рік» </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6</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25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Гавриленко А.А.: Включити до порядку денного питання «</w:t>
      </w:r>
      <w:r>
        <w:rPr>
          <w:b/>
          <w:color w:val="000000"/>
          <w:sz w:val="36"/>
          <w:szCs w:val="36"/>
        </w:rPr>
        <w:t>Про затвердження звернення до голови Луганської обласної державної адміністрації – керівника обласної військово- цивільної адміністрації С.В.Гайдая щодо ремонту Сєвєродонецького міського парку та стадіону «Хімік» у місті Сєвєродонецьк».</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6</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26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Гавриленко А.А.: Включити до порядку денного питання «</w:t>
      </w:r>
      <w:r>
        <w:rPr>
          <w:b/>
          <w:color w:val="000000"/>
          <w:sz w:val="36"/>
          <w:szCs w:val="36"/>
        </w:rPr>
        <w:t>Про затвердження звернення до народного депутата України Олексія Кузнєцова щодо ініціювання внесення змін до Податкового кодексу України»</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7</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0</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27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Ткачук В.П.: Включити до порядку денного питання «</w:t>
      </w:r>
      <w:r>
        <w:rPr>
          <w:rFonts w:cs="Times New Roman CYR" w:ascii="Times New Roman CYR" w:hAnsi="Times New Roman CYR"/>
          <w:b/>
          <w:color w:val="000000"/>
          <w:sz w:val="36"/>
          <w:szCs w:val="36"/>
        </w:rPr>
        <w:t>Про скорочення чисельності штатних одиниць господарчої групи відділу освіти Сєвєродонецької міської ради та введення штатної одиниці методиста до штатного розкладу середньої загальноосвітньої школи I-III ступені № 8 міста Сєвєродонецька Луганської області»</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7</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0</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28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 xml:space="preserve">В ЦІЛОМУ- Порядок денний </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7</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0</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33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pPr>
      <w:r>
        <w:rPr>
          <w:rFonts w:cs="Times New Roman CYR" w:ascii="Times New Roman CYR" w:hAnsi="Times New Roman CYR"/>
          <w:color w:val="000000"/>
        </w:rPr>
        <w:t>Питання № 1 Про внесення змін до міського бюджету м. Сєвєродонецька на 2019 рік.</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1</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6</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0</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sz w:val="20"/>
          <w:szCs w:val="20"/>
          <w:lang w:val="ru-RU"/>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35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Питання № 2 Про затвердження Міської цільової програми "Громадський бюджет міста Сєвєродонецька на 2020 - 2022 роки".</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2</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4</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sz w:val="20"/>
          <w:szCs w:val="20"/>
          <w:lang w:val="ru-RU"/>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37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3.  Про затвердження Положення про громадський бюджет міста Сєвєродонецька.</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3</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sz w:val="20"/>
          <w:szCs w:val="20"/>
          <w:lang w:val="ru-RU"/>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42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Гавриленко А.А.: Прийняти "пакетом" питання порядку денного №№ 4-94; за винятком №14; 27;28;74;93; 94</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4</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4</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3</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43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Ткачук В.П.: Прийняти "пакетом" питання порядку денного №№ 4-94; за винятком №14;27;28;74;93;94 по суті </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5</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5</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4</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47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4.  Про затвердження нової редакції «Міської цільової програми відновлення та розвитку центрального парку культури та відпочинку м. Сєвєродонецька на 2019 рік».</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14</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5</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5</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3</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5:54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27.  Про створення комунального підприємства «Донбас Медіа» Сєвєродонецької міської ради.</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27</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3</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3</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sz w:val="20"/>
          <w:szCs w:val="20"/>
          <w:lang w:val="ru-RU"/>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6:06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sz w:val="20"/>
          <w:szCs w:val="20"/>
        </w:rPr>
      </w:pPr>
      <w:r>
        <w:rPr>
          <w:sz w:val="20"/>
          <w:szCs w:val="20"/>
        </w:rPr>
        <w:t xml:space="preserve"> </w:t>
      </w:r>
      <w:r>
        <w:rPr>
          <w:sz w:val="20"/>
          <w:szCs w:val="20"/>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28.  Про затвердження рішення виконавчого комітету від 11 жовтня 2019 року № 1091 «Про надання дозволу на безоплатне використання нежитлових приміщень – спортзалів середніх загальноосвітніх шкіл м. Сєвєродонецька».</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28</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1</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sz w:val="20"/>
          <w:szCs w:val="20"/>
          <w:lang w:val="ru-RU"/>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6:08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74.  Про надання ТОВ «ІНТЕРТРАНС К», ТОВ «БУКОВИНА ТРАНС», ТОВ «ПРІВАТ-ФУД СХІД», гр. Олефіру С.О., гр. Заярній В.І., гр. Одінцову С.Г., гр. Скороходу О.В., гр.. Скороходу М.О., гр. Скороходу А.О. та гр. Баєвій А.С. дозволу на розроблення проекту землеустрою щодо відведення земельної ділянки для обслуговування часток комплексу будівель та споруд, за адресою: м. Сєвєродонецьк, вулиця Богдана Ліщини, в районі буд. 37-б.</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74</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6</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sz w:val="20"/>
          <w:szCs w:val="20"/>
          <w:lang w:val="ru-RU"/>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6:19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93.  Про відмову в реєстрації депутатської групи «Відповідальні северодончани».</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93</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2</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3</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6:20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94.  Про затвердження Міської програми сприяння розвитку інформаційного простору та громадянського суспільства м. Сєвєродонецька на 2019-2020 роки.</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94</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3</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1</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sz w:val="20"/>
          <w:szCs w:val="20"/>
          <w:lang w:val="ru-RU"/>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6:21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Питання "з голосу" 1 Про затвердження звернення до народного депутата України Олексія Кузнєцова щодо ініціювання внесення змін до Податкового кодексу України</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з голосу" 1</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2</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3</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6:23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sz w:val="20"/>
          <w:szCs w:val="20"/>
        </w:rPr>
      </w:pPr>
      <w:r>
        <w:rPr>
          <w:sz w:val="20"/>
          <w:szCs w:val="20"/>
        </w:rPr>
        <w:t xml:space="preserve"> </w:t>
      </w:r>
      <w:r>
        <w:rPr>
          <w:sz w:val="20"/>
          <w:szCs w:val="20"/>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Питання " з голосу" 2 Про затвердження звернення до голови Луганської обласної державної адміністрації - керівника обласної військово - цивільної адміністрації С.В. Гайдая щодо ремонту Сєвєродонецького міського парку та стадіону "Хімік" у місті Сєвєродонецьк</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з голосу" 2</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4</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2</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В.П.Ткачук</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6:25   </w:t>
      </w:r>
    </w:p>
    <w:p>
      <w:pPr>
        <w:pStyle w:val="Normal"/>
        <w:widowControl w:val="false"/>
        <w:autoSpaceDE w:val="false"/>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widowControl w:val="false"/>
        <w:autoSpaceDE w:val="false"/>
        <w:jc w:val="right"/>
        <w:rPr>
          <w:sz w:val="20"/>
          <w:szCs w:val="20"/>
          <w:lang w:val="ru-RU"/>
        </w:rPr>
      </w:pPr>
      <w:r>
        <w:rPr>
          <w:sz w:val="20"/>
          <w:szCs w:val="20"/>
          <w:lang w:val="ru-RU"/>
        </w:rPr>
        <w:t xml:space="preserve"> </w:t>
      </w:r>
      <w:r>
        <w:rPr>
          <w:sz w:val="20"/>
          <w:szCs w:val="20"/>
          <w:lang w:val="ru-RU"/>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З голосу 3 Про затвердження Програми Діяльності і розвитку та підтримки (фінансової) комунального некомерційного підприємства "Сєвєродонецька міська багатопрофільна лікарня" Сєвєродонецької міської ради на 2020 рік.</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З голосу 3</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pPr>
      <w:r>
        <w:rPr>
          <w:rFonts w:cs="Times New Roman CYR" w:ascii="Times New Roman CYR" w:hAnsi="Times New Roman CYR"/>
          <w:sz w:val="28"/>
          <w:szCs w:val="28"/>
        </w:rPr>
        <w:t>Секретар ради</w:t>
        <w:tab/>
        <w:tab/>
        <w:tab/>
        <w:tab/>
        <w:tab/>
        <w:t xml:space="preserve">В.П.Ткачук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3 (ПЧ) 30.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30.10.2019 16:26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sz w:val="20"/>
          <w:szCs w:val="20"/>
        </w:rPr>
      </w:pPr>
      <w:r>
        <w:rPr>
          <w:sz w:val="20"/>
          <w:szCs w:val="20"/>
        </w:rPr>
        <w:t xml:space="preserve"> </w:t>
      </w:r>
      <w:r>
        <w:rPr>
          <w:sz w:val="20"/>
          <w:szCs w:val="20"/>
        </w:rPr>
        <w:t>30.10.2019 16:35:05</w:t>
      </w:r>
    </w:p>
    <w:p>
      <w:pPr>
        <w:pStyle w:val="Normal"/>
        <w:widowControl w:val="false"/>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 xml:space="preserve">З голосу 4 Про скорочення чисельності штатних одиниць господарчої групи відділу освіти Сєвєродонецької міської ради та введення штатної одиниці методиста до штатного розкладу середньої загальноосвітньої школи I-III ступені № 8 міста Сєвєродонецька Луганської області </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 xml:space="preserve">З голосу 4 </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єнзов Олександр Фед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Старицький Владислав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атрова Людмила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sz w:val="20"/>
          <w:szCs w:val="20"/>
          <w:lang w:val="ru-RU"/>
        </w:rPr>
      </w:pPr>
      <w:r>
        <w:rPr>
          <w:rFonts w:cs="Times New Roman CYR" w:ascii="Times New Roman CYR" w:hAnsi="Times New Roman CYR"/>
          <w:sz w:val="28"/>
          <w:szCs w:val="28"/>
        </w:rPr>
        <w:t>Секретар ради</w:t>
        <w:tab/>
        <w:tab/>
        <w:tab/>
        <w:tab/>
        <w:tab/>
        <w:t>В.П.Ткачук</w:t>
      </w:r>
    </w:p>
    <w:p>
      <w:pPr>
        <w:pStyle w:val="Normal"/>
        <w:rPr>
          <w:sz w:val="20"/>
          <w:szCs w:val="20"/>
          <w:lang w:val="ru-RU"/>
        </w:rPr>
      </w:pPr>
      <w:r>
        <w:rPr>
          <w:sz w:val="20"/>
          <w:szCs w:val="20"/>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charset w:val="cc"/>
    <w:family w:val="swiss"/>
    <w:pitch w:val="default"/>
  </w:font>
  <w:font w:name="System">
    <w:charset w:val="00"/>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4:41:00Z</dcterms:created>
  <dc:creator>admin</dc:creator>
  <dc:description/>
  <cp:keywords/>
  <dc:language>en-US</dc:language>
  <cp:lastModifiedBy>admin</cp:lastModifiedBy>
  <dcterms:modified xsi:type="dcterms:W3CDTF">2019-10-30T14:59:00Z</dcterms:modified>
  <cp:revision>3</cp:revision>
  <dc:subject/>
  <dc:title> </dc:title>
</cp:coreProperties>
</file>