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________________ (_________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РІШЕННЯ № 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«__» ______________  2019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Про затвердження нової редакції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«Міської цільової програми забезпечення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функціонування комунальних підприємств,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що надають житлово-комунальні і інші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послуги та підпорядковані Сєвєродонецькій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міській раді, на 2019 рі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забезпечення стабільної роботи підприємств комунальної власності територіальної громади міста 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>1. Затвердити нову редакцію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(Додато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2. Рішення сесії Сєвєродонецької міської ради  від 19.02.2019 р. № 3311 «Про затвердження нової редакції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вважати таким, що втратило чин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>3. Управлінню ЖКГ міської ради  надати підсумковий звіт про виконання 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 в 1 кварталі 2020 р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>4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5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5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ачальник управління ЖКГ</w:t>
        <w:tab/>
        <w:t>А. Ковалевський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FFFF"/>
          <w:sz w:val="24"/>
          <w:szCs w:val="24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  <w:tab/>
        <w:t>до рішення __-ої (_______) сесії міської рад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  <w:tab/>
        <w:t>від «__» ___________ 2019 року  № _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  <w:t>Міська  цільова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  <w:t>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</w:t>
      </w:r>
      <w:r>
        <w:rPr/>
        <w:t>ській раді, на 2019 рік»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порядження міського голови від 27.08.2018 р. № 224 «Про розробку міських цільових та інших програм на 2019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Комунальні підприємства, що підпорядковані Сєвєродонецькій міській рад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 xml:space="preserve">Управління житлово-комунального господарства міської ради, комунальні підприємства, що підпорядковані Сєвєродонецькій міській раді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безпечення стабільної роботи комунальних підприємств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2019 рік</w:t>
            </w:r>
          </w:p>
        </w:tc>
      </w:tr>
      <w:tr>
        <w:trPr>
          <w:trHeight w:val="9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ru-RU" w:eastAsia="en-US"/>
              </w:rPr>
              <w:t xml:space="preserve">65675,432 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65675,432 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Необхідність розробки цієї Програми зумовлена нагальною потребою поліпшення технічного стану об’єктів інфраструктури та житлового фонду міста, підвищення рівня обслуговування населення, покращення якості житлово-комунальних послуг, забезпечення стабільного розвитку систем життєзабезпечення та динамічного розвитку міста. Діючі тарифи на житлово-комунальні послуги не повністю забезпечують відшкодування витрат на їх надання, скорочуються обсяги послуг в натуральних показниках, зростає відсоток втрат тепла і питної води, зростає розмір заборгованості населення за отримані послуги. Для забезпечення виконання власних статутних завдань комунальні підприємства потребують залучення додаткового фінансування, яке сприятиме стабілізації їх фінансово-господарської діяльності, покращенню стану розрахунків, більш ефективному використанню майна міської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uk-UA"/>
        </w:rPr>
        <w:t xml:space="preserve">( SWOT – аналіз)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2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val="uk-UA"/>
              </w:rPr>
              <w:t>- наявність міських  комунальних підприємств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val="uk-UA"/>
              </w:rPr>
              <w:t xml:space="preserve">- наявність потрібної матеріально-технічної бази  цих підприємст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val="uk-UA"/>
              </w:rPr>
              <w:t>- приведення тарифів до економічно обґрунтованого розмі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міської цільової програми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є забезпечення стабільної роботи комунальних підприємств, що підпорядковані Сєвєродонецькій міській раді, відповідно до 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з міськог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6"/>
        <w:spacing w:lineRule="auto" w:line="24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Забезпечення функціонування здійснюється шляхом внесків до статутних капіталів комунальних підприємств або через надання поточних трансфертів з міського бюджету для здійснення поточних та капітальних видатків на придбання основних засобів, обладнання та матеріалів, виплати та погашення заборгованості із заробітної плати, погашення за боргованості з платежів до бюджету, кредиторської заборгованості, покриття збитків, забезпечення гарантійних зобов’язань за позичальників, що отримали кредити під місцеві гарантії, тощо. </w:t>
      </w:r>
    </w:p>
    <w:p>
      <w:pPr>
        <w:pStyle w:val="Style16"/>
        <w:spacing w:lineRule="auto" w:line="240" w:before="0" w:after="0"/>
        <w:ind w:left="0" w:right="-2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Комунальні підприємства використовують бюджетні кошти на визначені ними самостійно заходи для забезпечення своєї стабільної роботи за напрямками, передбаченими Програмою, на підставі планів використання бюджетних коштів, погоджених головним розпорядником бюджетних коштів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рограма виконується в один етап, строк виконання розрахований на 2019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/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1559"/>
        <w:gridCol w:w="1559"/>
        <w:gridCol w:w="1701"/>
      </w:tblGrid>
      <w:tr>
        <w:trPr>
          <w:trHeight w:val="10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. Забезпечення функціонування КП «Житлосервіс «Промінь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УЖКГ міськради, Фонд комунального майна міськради, комуналь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62,38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Виконання вимог Бюджетного і Господарського кодексів України, інших нормативно-правових актів, якими захищається право на своєчасне отримання заробітної плати </w:t>
            </w:r>
          </w:p>
        </w:tc>
      </w:tr>
      <w:tr>
        <w:trPr>
          <w:trHeight w:val="4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КП «Житлосервіс «Рит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КП «Житлосервіс «Добробут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КП «Житлосервіс «Еврі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5. </w:t>
            </w: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Забезпечення функціонува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КП «Житлосервіс «Злагод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6. Поповнення статутного капіталу </w:t>
            </w: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КП «Сєвєродонецькліфт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7. Експлуатація та технічне обслуговування житлового фонду    (КП «Єдина аварійно-диспетчерська служба м. Сєвєродонецька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8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абезпечення діяльності з виробництва, транспортування, постачання теплової енергії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КП «Сєвєродонецьктеплокомуненерго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11429,507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9.</w:t>
            </w:r>
            <w:r>
              <w:rPr>
                <w:rFonts w:cs="Courier New;Courier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Забезпечення збору та вивезення сміття і відходів (КП «Сєвєродонецьккомунсервис»)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96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Інша діяльність, пов’язана з експлуатацією об’єктів житлово-комунального господарства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КП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«Сєвєродонецьке підприємство  благоустрою та ритуальної служби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67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2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1. Інша діяльність, пов’язана з експлуатацією об’єктів житлово-комунального господарства (КП «Сєвєродонецьке підприємство  садово-паркового господарства та благоустрою»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2. Інші заходи у сфері електротранспорту (Покриття збитків КП «Сєвєродонецьке тролейбусне управління» від безоплатного перевезення тролейбусами пільгових категорій громадян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0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3. Поповнення статутного капіталу КП «Центральний парк культури та відпочинку м. Сєвєродонецьк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ru-RU" w:eastAsia="en-US"/>
              </w:rPr>
              <w:t xml:space="preserve">65675,43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7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>Ресурсне  забезпечення П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ab/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На 2019 р. планується  фінансування в обсязі  65675,432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кошти місцевого бюджету – 65675,432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В 2017 р. фактичний обсяг фінансування заходів програми складав 33817,597 тис. грн., в тому числі сплачено з міського бюджету 33671,171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На 2018 р. програмою передбачено фінансування в обсязі </w:t>
      </w:r>
      <w:r>
        <w:rPr>
          <w:rFonts w:cs="Times New Roman;Times New Roman" w:ascii="Times New Roman;Times New Roman" w:hAnsi="Times New Roman;Times New Roman"/>
          <w:sz w:val="23"/>
          <w:szCs w:val="23"/>
          <w:lang w:val="uk-UA"/>
        </w:rPr>
        <w:t xml:space="preserve">67682,8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тис. грн., в тому числі затверджено в міському бюджеті 44102,552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виконкому  міськради  від 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иконання завдань Програми дасть можливість забезпечити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 стабільну роботу комунальних підприємств відповідно до їх функціональних призначень щодо надання послуг мешканцям міст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- збільшення обсягів надання послуг за рахунок зміцнення матеріально-технічної бази підприємст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- покращення якості житлово-комунальних  послуг та послуг з- перевезення пасажирів міським електротранспортом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568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bCs/>
                <w:sz w:val="22"/>
                <w:szCs w:val="22"/>
                <w:lang w:val="ru-RU"/>
              </w:rPr>
              <w:t>65675,432</w:t>
            </w:r>
          </w:p>
        </w:tc>
      </w:tr>
      <w:tr>
        <w:trPr>
          <w:trHeight w:val="10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кількість працівників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345" w:leader="none"/>
                <w:tab w:val="center" w:pos="6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756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Показник ефективност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тис. грн./особ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 w:eastAsia="en-US"/>
              </w:rPr>
              <w:t>86,9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Показник якості: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 xml:space="preserve">- погашення заборгованості із заробітної плати, 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- повне і своєчасне здійснення платежів до бюджетів,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- безоплатне перевезення в тролейбусах пільгових категорій громадян ,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- стабільна робота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FFFFFF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Секретар міської ради</w:t>
        <w:tab/>
        <w:t xml:space="preserve">                              В. Ткачук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color w:val="FFFFFF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FFFFFF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;Courier" w:hAnsi="Courier New;Courier" w:cs="Verdana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;Courier" w:hAnsi="Courier New;Courier" w:cs="Courier New;Courier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>
      <w:rFonts w:cs="Calibri;Century Gothic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" w:hAnsi="Courier New;Courier" w:eastAsia="Times New Roman;Times New Roman" w:cs="Courier New;Courier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35:00Z</dcterms:created>
  <dc:creator>admin</dc:creator>
  <dc:description/>
  <cp:keywords/>
  <dc:language>en-US</dc:language>
  <cp:lastModifiedBy>admin</cp:lastModifiedBy>
  <dcterms:modified xsi:type="dcterms:W3CDTF">2019-10-01T07:36:00Z</dcterms:modified>
  <cp:revision>1</cp:revision>
  <dc:subject/>
  <dc:title>Проект </dc:title>
</cp:coreProperties>
</file>