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____________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Про внесення змін до регламенту міської ради сьомого скликання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уючись пунктами 1, 3 частини 1 статті 26 </w:t>
      </w:r>
      <w:r>
        <w:rPr>
          <w:lang w:val="uk-UA"/>
        </w:rPr>
        <w:t xml:space="preserve">регламенту Сєвєродонецької міської ради сьомого скликання, </w:t>
      </w:r>
      <w:r>
        <w:rPr>
          <w:rFonts w:cs="Times New Roman" w:ascii="Times New Roman" w:hAnsi="Times New Roman"/>
          <w:lang w:val="uk-UA"/>
        </w:rPr>
        <w:t>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Доповнити статтю 2.12. Регламенту Сєвєродонецької міської ради восьмого скликання другим абзацом такого змісту: на початку нового пленарного засідання у випадку крайньої необхідності депутати можуть повернутися до формування порядку денного.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>
          <w:color w:val="000000"/>
          <w:lang w:eastAsia="ru-RU"/>
        </w:rPr>
      </w:pPr>
      <w:r>
        <w:rPr/>
        <w:t xml:space="preserve">Викласти абзац 11 статті 2.15. Регламенту Сєвєродонецької міської ради восьмого скликання у редакції: </w:t>
      </w:r>
      <w:r>
        <w:rPr>
          <w:color w:val="000000"/>
        </w:rPr>
        <w:t>«Пленарне засідання, яке проводиться після відновлення роботи сесії не в день оголошення перерви, вважається наступним (другим, третім тощо). Повідомлення про проведення чергового пленарного засідання оприлюднюється не пізніше ніж у день, що передує дню проведення пленарного засід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Доповнити статтю 9.5. Регламенту Сєвєродонецької міської ради восьмого скликання другим абзацом такого змісту: «За пропозицією міського голови чи постійної комісії міської ради міська рада більшістю голосів від складу ради може розпустити виконавчий комітет Сєвєродонецької міської ради. Така пропозиція не є проектом акту органу місцевого самоврядування. Наслідком розпуску виконавчого комітету є припинення його повноважень з дня набуття чинності рішення про розпуск виконавчого комітету. Дострокове припинення повноважень виконавчого комітету міської ради є підставою для звільнення заступників міського голови з питань діяльності виконавчих органів».</w:t>
      </w:r>
      <w:r>
        <w:rPr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І.М. Бутков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0:54:00Z</dcterms:created>
  <dc:creator>Елена Минаева</dc:creator>
  <dc:description/>
  <cp:keywords/>
  <dc:language>en-US</dc:language>
  <cp:lastModifiedBy>userKlm1028</cp:lastModifiedBy>
  <cp:lastPrinted>2019-10-07T16:37:00Z</cp:lastPrinted>
  <dcterms:modified xsi:type="dcterms:W3CDTF">2019-10-07T13:38:00Z</dcterms:modified>
  <cp:revision>7</cp:revision>
  <dc:subject/>
  <dc:title/>
</cp:coreProperties>
</file>